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GPGGA,083901.000,4926.7633,N,01100.4540,E,1,09,1.1,343.7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540,E,083901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8,226,34,22,62,136,39,19,56,299,33,18,46,067,45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6,197,35,04,25,257,32,21,25,072,35,11,12,270,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2,040,43,30,07,318,33,07,06,288,25,14,01,136,34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01.000,A,4926.7633,N,01100.4540,E,0.04,91.65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74dC4qCwPTkP06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1.65,T,,M,0.04,N,0.1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02.000,4926.7633,N,01100.4540,E,1,09,1.1,343.6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540,E,083902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02.000,A,4926.7633,N,01100.4540,E,0.03,90.36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74dC4pOwQ4kP06,0*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0.36,T,,M,0.03,N,0.1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03.000,4926.7633,N,01100.4540,E,1,09,1.1,343.5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540,E,083903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03.000,A,4926.7633,N,01100.4540,E,0.04,76.23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74dC4gcwQTkP06,0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6.23,T,,M,0.04,N,0.1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00jHdNLBh3f4?wt1l00,0*2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04.000,4926.7632,N,01100.4540,E,1,10,1.0,343.4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2,N,01100.4540,E,083904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04.000,A,4926.7632,N,01100.4540,E,0.07,82.06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74dC0kCwR4kP06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2.06,T,,M,0.07,N,0.1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05.000,4926.7632,N,01100.4540,E,1,10,1.0,343.4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2,N,01100.4540,E,083905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05.000,A,4926.7632,N,01100.4540,E,0.06,52.42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74dC0PkwRTkP06,0*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2.42,T,,M,0.06,N,0.1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06.000,4926.7632,N,01100.4540,E,1,10,1.0,343.3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2,N,01100.4540,E,083906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8,226,35,22,62,136,40,19,56,299,34,18,46,067,45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6,197,35,04,25,257,33,21,25,072,36,11,12,270,26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2,040,43,30,07,318,33,07,06,288,25,14,01,136,34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06.000,A,4926.7632,N,01100.4540,E,0.08,76.12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74dC0gWwS4kP06,0*2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6.12,T,,M,0.08,N,0.1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07.000,4926.7632,N,01100.4540,E,1,10,1.0,343.3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2,N,01100.4540,E,083907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07.000,A,4926.7632,N,01100.4540,E,0.09,80.00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74dC0j3wSTkP06,0*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0.00,T,,M,0.09,N,0.2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00jHdRLBh4f4?wt1l00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08.000,4926.7633,N,01100.4540,E,1,10,1.0,343.3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540,E,083908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08.000,A,4926.7633,N,01100.4540,E,0.10,69.11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v74dC4c?wT4kP06,0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9.11,T,,M,0.10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09.000,4926.7633,N,01100.4540,E,1,10,1.0,343.3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540,E,083909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09.000,A,4926.7633,N,01100.4540,E,0.06,30.83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74dC4CCwTTkP06,0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0.83,T,,M,0.06,N,0.1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10.000,4926.7633,N,01100.4540,E,1,10,1.0,343.3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540,E,083910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10.000,A,4926.7633,N,01100.4540,E,0.09,65.78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74dC4a7wU4kP06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5.78,T,,M,0.09,N,0.2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11.000,4926.7633,N,01100.4540,E,1,10,1.0,343.3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540,E,083911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8,226,38,22,62,136,40,19,56,299,34,18,46,067,46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6,197,35,04,25,257,33,21,25,072,37,11,12,270,27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2,040,45,30,07,318,34,07,06,288,25,14,01,136,34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11.000,A,4926.7633,N,01100.4540,E,0.06,42.60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74dC4JcwUTkP06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2.60,T,,M,0.06,N,0.1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00jHdTLBh5&gt;4?wt1l00,0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12.000,4926.7633,N,01100.4539,E,1,10,1.0,343.3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539,E,083912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12.000,A,4926.7633,N,01100.4539,E,0.06,52.35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uW4dC4PgwV4kP06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2.35,T,,M,0.06,N,0.1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13.000,4926.7633,N,01100.4539,E,1,10,1.0,343.3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539,E,083913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13.000,A,4926.7633,N,01100.4539,E,0.06,79.32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uW4dC4iWwVTkP06,0*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9.32,T,,M,0.06,N,0.1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14.000,4926.7632,N,01100.4538,E,1,10,1.0,343.2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2,N,01100.4538,E,083914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14.000,A,4926.7632,N,01100.4538,E,0.05,81.82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u74dC0k;wW4kP06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1.82,T,,M,0.05,N,0.1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15.000,4926.7632,N,01100.4538,E,1,10,1.0,343.1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2,N,01100.4538,E,083915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15.000,A,4926.7632,N,01100.4538,E,0.05,80.60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u74dC0jKwWTkP06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0.60,T,,M,0.05,N,0.1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00jHdVLBh6&gt;4?wt1l00,0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16.000,4926.7632,N,01100.4537,E,1,09,1.1,343.1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2,N,01100.4537,E,083916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12,38,22,62,135,40,19,57,299,34,18,46,066,46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6,04,26,257,33,21,25,073,38,11,12,270,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2,039,46,30,07,318,34,07,06,288,,14,01,135,34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16.000,A,4926.7632,N,01100.4537,E,0.05,93.10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tW4dC0r?w`4kP06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3.10,T,,M,0.05,N,0.1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17.000,4926.7631,N,01100.4537,E,1,09,1.1,343.0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1,N,01100.4537,E,083917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17.000,A,4926.7631,N,01100.4537,E,0.04,81.17,281114,,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tW4dBtjgw`TkP06,0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1.17,T,,M,0.04,N,0.1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18.000,4926.7631,N,01100.4536,E,1,09,1.1,342.9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1,N,01100.4536,E,083918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18.000,A,4926.7631,N,01100.4536,E,0.04,89.56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t74dBtowwa4kP06,0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9.56,T,,M,0.04,N,0.1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19.000,4926.7630,N,01100.4535,E,1,10,1.0,342.8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0,N,01100.4535,E,083919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19.000,A,4926.7630,N,01100.4535,E,0.04,99.98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sW4dBpvOwaTkP06,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9.98,T,,M,0.04,N,0.1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20.000,4926.7630,N,01100.4535,E,1,09,1.1,342.7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0,N,01100.4535,E,083920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20.000,A,4926.7630,N,01100.4535,E,0.05,99.28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sW4dBpv3wb4kP06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9.28,T,,M,0.05,N,0.1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21.000,4926.7629,N,01100.4534,E,1,09,1.1,342.6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9,N,01100.4534,E,083921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12,38,22,62,135,39,19,57,299,35,18,46,066,46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6,04,26,257,33,21,25,073,38,11,12,270,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2,039,46,30,07,318,34,07,06,288,26,14,01,135,28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21.000,A,4926.7629,N,01100.4534,E,0.04,101.50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s74dBlwOwbTkP06,0*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1.50,T,,M,0.04,N,0.1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22.000,4926.7629,N,01100.4533,E,1,09,1.1,342.4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9,N,01100.4533,E,083922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22.000,A,4926.7629,N,01100.4533,E,0.05,92.03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rW4dBlqSwc4kP06,0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2.03,T,,M,0.05,N,0.1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23.000,4926.7628,N,01100.4533,E,1,09,1.1,342.3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8,N,01100.4533,E,083923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23.000,A,4926.7628,N,01100.4533,E,0.04,109.21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rW4dBi4CwcTkP06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9.21,T,,M,0.04,N,0.1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24.000,4926.7627,N,01100.4532,E,1,09,1.1,342.2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7,N,01100.4532,E,083924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24.000,A,4926.7627,N,01100.4532,E,0.06,107.54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r74dBe3?wd4kP06,0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7.54,T,,M,0.06,N,0.1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25.000,4926.7627,N,01100.4531,E,1,09,1.1,342.1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7,N,01100.4531,E,083925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25.000,A,4926.7627,N,01100.4531,E,0.04,105.83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qW4dBe2;wdTkP06,0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5.83,T,,M,0.04,N,0.1,K,A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26.000,4926.7626,N,01100.4531,E,1,09,1.1,341.9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6,N,01100.4531,E,083926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12,38,22,62,135,40,19,57,299,35,18,46,066,46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6,04,26,257,33,21,25,073,38,11,12,270,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2,039,47,30,07,318,35,07,06,288,,14,01,135,29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26.000,A,4926.7626,N,01100.4531,E,0.04,103.45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qW4dBa0cwe4kP06,0*4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3.45,T,,M,0.04,N,0.1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27.000,4926.7625,N,01100.4530,E,1,09,1.1,341.8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5,N,01100.4530,E,083927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27.000,A,4926.7625,N,01100.4530,E,0.05,105.51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q74dBU1wweTkP06,0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5.51,T,,M,0.05,N,0.1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28.000,4926.7625,N,01100.4529,E,1,09,1.1,341.7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5,N,01100.4529,E,083928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28.000,A,4926.7625,N,01100.4529,E,0.04,113.28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pW4dBU6kwf4kP06,0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3.28,T,,M,0.04,N,0.1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29.000,4926.7624,N,01100.4528,E,1,10,1.0,341.5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4,N,01100.4528,E,083929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29.000,A,4926.7624,N,01100.4528,E,0.01,192.28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p74dBQp;wfTkP06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2.28,T,,M,0.01,N,0.0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30.000,4926.7623,N,01100.4527,E,1,10,1.0,341.4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3,N,01100.4527,E,083930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30.000,A,4926.7623,N,01100.4527,E,0.08,111.70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oW4dBM5owg4kP06,0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1.70,T,,M,0.08,N,0.1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31.000,4926.7622,N,01100.4526,E,1,10,1.0,341.3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2,N,01100.4526,E,083931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12,37,22,62,135,40,19,57,299,35,18,46,066,45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5,04,26,257,34,21,25,073,38,11,12,270,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2,039,47,30,07,318,34,07,06,288,26,14,01,135,28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31.000,A,4926.7622,N,01100.4526,E,0.02,109.48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o74dBI4KwgTkP06,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9.48,T,,M,0.02,N,0.0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32.000,4926.7622,N,01100.4526,E,1,10,1.0,341.2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2,N,01100.4526,E,083932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32.000,A,4926.7622,N,01100.4526,E,0.06,79.03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o74dBHiKwh4kP06,0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9.03,T,,M,0.06,N,0.1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33.000,4926.7621,N,01100.4525,E,1,10,1.0,341.1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1,N,01100.4525,E,083933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33.000,A,4926.7621,N,01100.4525,E,0.04,54.67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nW4dBDR;whTkP06,0*2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4.67,T,,M,0.04,N,0.1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34.000,4926.7621,N,01100.4524,E,1,09,1.1,341.1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1,N,01100.4524,E,083934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34.000,A,4926.7621,N,01100.4524,E,0.05,44.91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n74dBDL7wi4kP06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4.91,T,,M,0.05,N,0.1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35.000,4926.7620,N,01100.4523,E,1,09,1.1,341.1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0,N,01100.4523,E,083935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35.000,A,4926.7620,N,01100.4523,E,0.05,31.08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mW4dB@CKwiTkP06,0*4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.08,T,,M,0.05,N,0.1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10jHdLLBh4f4?wtAU2L,0*4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36.000,4926.7620,N,01100.4523,E,1,09,1.1,341.1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0,N,01100.4523,E,083936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12,34,22,62,135,39,19,57,299,34,18,46,066,44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29,04,26,257,34,21,25,073,38,11,12,270,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2,039,46,30,07,318,33,07,06,288,23,14,01,135,29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36.000,A,4926.7620,N,01100.4523,E,0.06,35.55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mW4dB@F?wj4kP06,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.55,T,,M,0.06,N,0.1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37.000,4926.7620,N,01100.4522,E,1,10,1.0,341.1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0,N,01100.4522,E,083937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37.000,A,4926.7620,N,01100.4522,E,0.07,52.08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m74dB@PSwjTkP06,0*2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2.08,T,,M,0.07,N,0.1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&gt;;U=g`0984&lt;dEB1@4m0E800,2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38.000,4926.7620,N,01100.4521,E,1,10,1.0,341.2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0,N,01100.4521,E,083938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38.000,A,4926.7620,N,01100.4521,E,0.10,55.07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lW4dB@RKwk4kP06,0*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5.07,T,,M,0.10,N,0.2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39.000,4926.7620,N,01100.4520,E,1,10,1.0,341.2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0,N,01100.4520,E,083939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39.000,A,4926.7620,N,01100.4520,E,0.07,18.11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l74dB@;GwkTkP06,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8.11,T,,M,0.07,N,0.1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1,0,B,5;U=g`400000rp6p000@UHE:0PDq9T000000000N6pd7440Ht04nC5000000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2,0,B,0000000000&lt;,2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40.000,4926.7620,N,01100.4519,E,1,10,1.0,341.3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0,N,01100.4519,E,083940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40.000,A,4926.7620,N,01100.4519,E,0.10,337.18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kW4dBCBgwl4kP06,0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7.18,T,,M,0.10,N,0.2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41.000,4926.7620,N,01100.4518,E,1,10,1.0,341.3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0,N,01100.4518,E,083941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12,31,22,62,135,39,19,57,299,34,18,46,066,44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24,04,26,257,34,21,25,073,38,11,12,270,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2,039,46,30,07,318,33,07,06,288,22,14,01,135,30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10jHdjLBh4&gt;4?wtAU2L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41.000,A,4926.7620,N,01100.4518,E,0.06,86.44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k74dB@n3wlTkP06,0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6.44,T,,M,0.06,N,0.1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42.000,4926.7619,N,01100.4518,E,1,10,1.0,341.4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9,N,01100.4518,E,083942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42.000,A,4926.7619,N,01100.4518,E,0.08,80.97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k74dB&lt;jWwm4kP06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0.97,T,,M,0.08,N,0.1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43.000,4926.7619,N,01100.4517,E,1,10,1.0,341.4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9,N,01100.4517,E,083943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43.000,A,4926.7619,N,01100.4517,E,0.00,184.02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jW4dB=k3wmTkP06,0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84.02,T,,M,0.00,N,0.0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00jHdpLBh4f4?wtAU2L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44.000,4926.7619,N,01100.4516,E,1,10,1.0,341.5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9,N,01100.4516,E,083944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44.000,A,4926.7619,N,01100.4516,E,0.09,15.11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j74dB&lt;9Own4kP06,0*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.11,T,,M,0.09,N,0.2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45.000,4926.7620,N,01100.4515,E,1,10,1.0,341.7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0,N,01100.4515,E,083945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45.000,A,4926.7620,N,01100.4515,E,0.15,6.09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iW4dB@3kwnTkP06,0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.09,T,,M,0.15,N,0.3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20jHdrLBh5N4?wtAU2L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46.000,4926.7620,N,01100.4514,E,1,10,1.0,341.9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0,N,01100.4514,E,083946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06,31,22,62,135,38,19,57,299,35,18,46,066,43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26,04,26,257,33,21,25,073,37,11,13,270,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5,30,07,318,34,07,06,288,28,14,01,135,31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46.000,A,4926.7620,N,01100.4514,E,0.13,359.95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i74dBCPwwo4kP06,0*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9.95,T,,M,0.13,N,0.2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47.000,4926.7621,N,01100.4513,E,1,10,1.0,342.1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1,N,01100.4513,E,083947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47.000,A,4926.7621,N,01100.4513,E,0.10,4.99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hW4dBD37woTkP06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.99,T,,M,0.10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48.000,4926.7621,N,01100.4512,E,1,10,1.0,342.3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1,N,01100.4512,E,083948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48.000,A,4926.7621,N,01100.4512,E,0.10,4.90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h74dBD37wp4kP06,0*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.90,T,,M,0.10,N,0.2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49.000,4926.7621,N,01100.4511,E,1,10,1.0,342.5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1,N,01100.4511,E,083949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49.000,A,4926.7621,N,01100.4511,E,0.10,358.39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gW4dBGOwwpTkP06,0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8.39,T,,M,0.10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50.000,4926.7622,N,01100.4510,E,1,09,1.1,342.8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2,N,01100.4510,E,083950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50.000,A,4926.7622,N,01100.4510,E,0.10,3.77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g74dBH2Gwq4kP06,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.77,T,,M,0.10,N,0.2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51.000,4926.7623,N,01100.4509,E,1,09,1.1,343.1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3,N,01100.4509,E,083951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06,32,22,62,135,38,19,57,299,34,18,46,066,43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2,04,26,257,33,21,25,073,37,11,13,270,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4,30,07,318,34,07,06,288,22,14,01,135,32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51.000,A,4926.7623,N,01100.4509,E,0.12,27.12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fW4dBL@wwqTkP06,0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7.12,T,,M,0.12,N,0.2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52.000,4926.7623,N,01100.4508,E,1,10,1.0,343.4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3,N,01100.4508,E,083952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52.000,A,4926.7623,N,01100.4508,E,0.13,15.79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f74dBL9owr4kP06,0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.79,T,,M,0.13,N,0.2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53.000,4926.7624,N,01100.4507,E,1,09,1.1,343.8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4,N,01100.4507,E,083953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53.000,A,4926.7624,N,01100.4507,E,0.14,351.94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eW4dBSKwwrTkP06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1.94,T,,M,0.14,N,0.3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54.000,4926.7625,N,01100.4506,E,1,09,1.1,344.2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5,N,01100.4506,E,083954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54.000,A,4926.7625,N,01100.4506,E,0.15,359.28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e74dBWPSws4kP06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9.28,T,,M,0.15,N,0.3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55.000,4926.7626,N,01100.4504,E,1,09,1.1,344.6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6,N,01100.4504,E,083955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55.000,A,4926.7626,N,01100.4504,E,0.14,356.57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d74dBcNowsTkP06,0*4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6.57,T,,M,0.14,N,0.3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56.000,4926.7627,N,01100.4503,E,1,09,1.1,345.0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7,N,01100.4503,E,083956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8,1.1,1.4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06,38,22,62,135,38,19,57,299,34,18,46,066,43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3,04,26,257,32,21,25,073,36,11,13,270,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3,30,07,318,34,07,06,288,27,14,01,135,34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56.000,A,4926.7627,N,01100.4503,E,0.15,357.32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W4dBgOGwt4kP06,0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7.32,T,,M,0.15,N,0.3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57.000,4926.7628,N,01100.4502,E,1,10,1.0,345.4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8,N,01100.4502,E,083957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57.000,A,4926.7628,N,01100.4502,E,0.14,359.88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74dBkPswtTkP06,0*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9.88,T,,M,0.14,N,0.3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58.000,4926.7629,N,01100.4501,E,1,10,1.0,345.7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9,N,01100.4501,E,083958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58.000,A,4926.7629,N,01100.4501,E,0.12,4.81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W4dBl33wu4kP06,0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.81,T,,M,0.12,N,0.2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3959.000,4926.7630,N,01100.4500,E,1,10,1.0,346.1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0,N,01100.4500,E,083959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3959.000,A,4926.7630,N,01100.4500,E,0.12,354.86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74dBsMkwuTkP06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4.86,T,,M,0.12,N,0.2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00.000,4926.7630,N,01100.4499,E,1,10,1.0,346.5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0,N,01100.4499,E,084000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00.000,A,4926.7630,N,01100.4499,E,0.10,351.52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W4dBsKgwP4kP06,0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1.52,T,,M,0.10,N,0.2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01.000,4926.7631,N,01100.4498,E,1,10,1.0,346.8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1,N,01100.4498,E,084001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06,37,22,62,135,38,19,57,299,29,18,46,066,42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4,04,26,257,26,21,25,073,34,11,13,270,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2,30,07,318,34,07,06,288,26,14,01,135,35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01.000,A,4926.7631,N,01100.4498,E,0.09,355.33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74dBwN7wPTkP06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5.33,T,,M,0.09,N,0.2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02.000,4926.7632,N,01100.4497,E,1,10,1.0,347.1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2,N,01100.4497,E,084002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02.000,A,4926.7632,N,01100.4497,E,0.09,340.28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W4dC3DcwQ4kP06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0.28,T,,M,0.09,N,0.2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03.000,4926.7633,N,01100.4496,E,1,09,1.1,347.4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496,E,084003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7,22,,,,1.7,1.1,1.3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03.000,A,4926.7633,N,01100.4496,E,0.08,1.49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74dC40swQTkP06,0*2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.49,T,,M,0.08,N,0.1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00jHerLBh&gt;v4?wt1h2N,0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04.000,4926.7633,N,01100.4495,E,1,10,1.0,347.7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495,E,084004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7,22,11,,,1.6,1.0,1.3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04.000,A,4926.7633,N,01100.4495,E,0.08,322.93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WW4dC79owR4kP06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2.93,T,,M,0.08,N,0.2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05.000,4926.7634,N,01100.4494,E,1,11,1.0,347.9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4,N,01100.4494,E,084005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05.000,A,4926.7634,N,01100.4494,E,0.05,11.75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W74dC87GwRTkP06,0*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.75,T,,M,0.05,N,0.1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06.000,4926.7634,N,01100.4494,E,1,10,1.0,348.1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4,N,01100.4494,E,084006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7,22,11,,,1.6,1.0,1.3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06,37,22,62,135,38,19,57,299,26,18,46,066,41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4,04,26,257,25,21,25,073,33,11,13,270,18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1,30,07,318,33,07,06,288,26,14,01,135,35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06.000,A,4926.7634,N,01100.4494,E,0.05,54.01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W74dC8QkwS4kP06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4.01,T,,M,0.05,N,0.1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07.000,4926.7634,N,01100.4493,E,1,10,1.0,348.3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4,N,01100.4493,E,084007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7,22,11,,,1.6,1.0,1.3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07.000,A,4926.7634,N,01100.4493,E,0.03,17.68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W4dC8;3wSTkP06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.68,T,,M,0.03,N,0.1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00jHerLBh?N4?wt1h4l,0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08.000,4926.7635,N,01100.4492,E,1,09,1.1,348.5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5,N,01100.4492,E,084008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7,22,,,,1.7,1.1,1.3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08.000,A,4926.7635,N,01100.4492,E,0.08,8.36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74dC&lt;5?wT4kP06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.36,T,,M,0.08,N,0.1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09.000,4926.7635,N,01100.4492,E,1,11,1.0,348.6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5,N,01100.4492,E,084009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09.000,A,4926.7635,N,01100.4492,E,0.09,71.18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74dC&lt;dOwTTkP06,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1.18,T,,M,0.09,N,0.2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10.000,4926.7635,N,01100.4491,E,1,11,1.0,348.8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5,N,01100.4491,E,084010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10.000,A,4926.7635,N,01100.4491,E,0.04,326.24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UW4dC?;swU4kP06,0*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6.24,T,,M,0.04,N,0.1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11.000,4926.7635,N,01100.4490,E,1,11,1.0,348.8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5,N,01100.4490,E,084011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06,36,22,62,135,38,19,57,299,25,18,46,066,40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5,04,26,257,24,21,25,073,33,11,13,270,19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1,30,07,318,32,07,06,288,26,14,01,135,36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11.000,A,4926.7635,N,01100.4490,E,0.10,263.78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U74dC&gt;TowUTkP06,0*1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63.78,T,,M,0.10,N,0.2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00jHevLBh?f4?wt1h7:,0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12.000,4926.7634,N,01100.4489,E,1,11,1.0,348.8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4,N,01100.4489,E,084012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12.000,A,4926.7634,N,01100.4489,E,0.02,154.83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TW4dC9PkwV4kP06,0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4.83,T,,M,0.02,N,0.0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13.000,4926.7634,N,01100.4488,E,1,11,1.0,348.8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4,N,01100.4488,E,084013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13.000,A,4926.7634,N,01100.4488,E,0.12,244.08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T74dC:HSwVTkP06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44.08,T,,M,0.12,N,0.2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14.000,4926.7634,N,01100.4487,E,1,11,1.0,348.7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4,N,01100.4487,E,084014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14.000,A,4926.7634,N,01100.4487,E,0.07,138.34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SW4dC9FOwW4kP06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8.34,T,,M,0.07,N,0.1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15.000,4926.7633,N,01100.4487,E,1,11,1.0,348.7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487,E,084015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15.000,A,4926.7633,N,01100.4487,E,0.08,106.00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SW4dC52CwWTkP06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6.00,T,,M,0.08,N,0.1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16.000,4926.7633,N,01100.4486,E,1,11,1.0,348.6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486,E,084016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B,8;U=g`25Nh0B4A4H4A4BRrp`HinBRrq8HinRRrq`Hio2Rrr8HioBRrrpHip2,0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B,RrsHHQpRRrspHQq2RrtHHQqRRrt`HQr2Rru8HArRRruHHAsBRru`HAt2Rrup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B,HAtjRrv8H1uBRrvHH1uh,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00,36,22,62,134,38,19,57,299,26,18,46,066,39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A,8;U=g`25Nh0RRrv`H1vBRrvpH1w2Rs08H1wRRs0HH202Rs0`H20jRs18HB12,0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A,Rs1HHB1RRs1`HR1jRs1pHR22Rs2HI22RRs2pIB2RRs=HI22RRs=pHj2BRs&gt;H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A,Hj22S27`Hj2BS288Hj2h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5,04,26,257,23,21,24,073,32,11,13,270,2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0,30,07,318,32,07,06,288,27,14,02,135,35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B,8;U=g`25Nh0jS28HHR32S28pHB3BS2:`H23RS2:pH242S2;8Gj4BS2;HGj4j,0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B,S2;`GR52S2;pGB5BS2&lt;`G25RS438GB5RS44pGR52S458Gj4jS45`H242S45p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B,H23jS468HB3BS46`HR30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16.000,A,4926.7633,N,01100.4486,E,0.06,199.91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S74dC5tww`4kP06,0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9.91,T,,M,0.06,N,0.1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A,8;U=g`25Nh12S478Hj2jS47HI22RS47pIB3BS48HIR32S48pIj32S49`Ij2R,0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A,S4=HIB2RS4=pI22RS4&gt;HHj2BS4eHHj22S4qpIB1jS4s`I222S4upHj2RS50p,0*4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A,HR22S588Hj22S5CpHB1h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B,8;U=g`25Nh1BS5DpHj22TAMa;QJ2TANI;AJ2TANa:iJ2TANq:QJBTAPI:1JR,0*2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B,TAQ99iJBTAQq9QJBTBVa9QJRTBha9AJBTD3I9iJRTD3q:AJRTD49:QJBTD4I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B,:iJ2TD4a;AIjTD4q;QIh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A,8;U=g`25Nh1RTD5I;iJBTINq;QIjTIP9;AIjTIPI;1J2TIPa:QJ2TIPq:AJR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A,TIQI:1JRTIQq9iJjTISa9QJBTKlq9iJjTKna:1JRTKnq:AJBTKnq:iJ2TKo9,0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A,;1J2TKoI;QIjTKoq;iJ@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17.000,4926.7632,N,01100.4486,E,1,11,1.0,348.5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22TS:a;QJBTS;9;iJBTaNq;QJBTaPa;AJRTaR9:iJBTaRa:QJB,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TaS9:AJRTaSa:1JBTaT99iJBTaU99QJBTcrI9iJRTcs9:1JRTcsI:AJBTcsa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:iJ2Tcsq;1J2Tct9;AIh,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2,N,01100.4486,E,084017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2BTcta;iJ2TrDI;iJRU1U9;QJ2U1Uq;1J2U1V9:iJ2U1VI:AJB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U1Va:1JRU1W9:1JBU1Wa9QJRU1`I9AJBU3s99iJRU3sq:AJRU3t9:QJBU3tI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:iJ2U3ta;AIjU3tq;QIh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17.000,A,4926.7632,N,01100.4486,E,0.12,95.99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S74dC0sww`TkP06,0*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5.99,T,,M,0.12,N,0.2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2RU3ua;QJBU9Ja;iJBU9M9&lt;1J2U9Na;QIjU9Nq;AIjU9P9:iJ2,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U9PI:QJBU9Pa:AJRU9Qa9iJBU9RI9QJBa1Nq;iJRa1Pq&lt;1JRa1Rq;iJ2a1Sa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;AIja1Sq;1J2a1T9:QJ0,0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2ja1TI:AJRa1U9:1JBa1Ua9QJRa1VI9QJBa3sq9iJRa3v9:1JR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a3va:AJRa3vq:QJBa40I:iJ2a419;AJBa41a;QJBa429;iJBa9PI;QJBa9Q9,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;AJRa9Sa:iJBa9T9:AJ@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32a9Ta:1JRa9Ua9iJBa9VI9QJBa;t99iJRa;ta:1JRa;tq:QJB,0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a;u9:iJ2a;uI;AIja;ua;QIja;v9;iJBaAN9;QJBaANq;AJRaARI:iJBaARq,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:AJRaASa:1JRaATI9iJ@,0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B,8;U=g`25Nh3BaAU99QJBaCqa9iJRaCr9:1JRaCrI:QJ2aCra;1J2aCrq;AIj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B,aCs9;QIjaCsa;iJBaaN9&lt;1JBaaQq;QJ2aaRa;AIjaaRq:iJ2aaS9:QJBaaSI,0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B,:1JRaaU99iJBaaV99QJ@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A,8;U=g`25Nh3Raahq91JBab;I9AJBacsq9QJRactI9iJjactq:AJBacu9:iJ2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A,acuI;1J2acua;QIjacv9;iJBaiQI&lt;1JRaiS9;iJ2aiSa;QIjaiSq;AIjaiT9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A,;1J2aiTI:QJ2aiTa:AJP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B,8;U=g`25Nh3jaiWI:1JBaiWq9iJBai`q9QJBb2aq9AJ2b2ba91IRb2dI9AJ2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B,c3sI9QJRc3sq9iJRc3ta:AJBc3tq:iJ2c3u9;1J2c3uI;QIjc3uq;iJ2c:79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B,;iJRc:7a;iK2c:89;AK@,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A,8;U=g`25Nh42c:8I;1KRc:8a:iKjc:99:AKjc::9:1LBc:HI:AKjc:Hq:iKR,0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A,c:I9;1KRc:II;AKBc:Ia;QK2c:J9;iJRcL=a;iJRcQca&lt;1JBcQf9;iJBcQfa,0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A,;QJ2cQh9;AIjcQhI:iJ0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18.000,4926.7632,N,01100.4486,E,1,11,1.0,348.4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2,N,01100.4486,E,084018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B,8;U=g`25Nh4B8R8`8R8RRrp`HinBRrq8HinRRrq`Hio2Rrr8HioBRrrpHip2,0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B,RrsHHQpRRrspHQq2RrtHHQqRRrt`HQr2Rru8HArRRruHHAsBRru`HAt2Rrup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B,HAtjRrv8H1uBRrvHH1uh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18.000,A,4926.7632,N,01100.4486,E,0.06,135.46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S74dC1Dcwa4kP06,0*2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4RRrv`H1vBRrvpH1w2Rs08H1wRRs0HH202Rs0`H20jRs18HB12,0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Rs1HHB1RRs1`HR1jRs1pHR22Rs2HI22RRs2pIB2RRs=HI22RRs=pHj2BRs&gt;H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Hj22S27`Hj2BS288Hj2h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5.46,T,,M,0.06,N,0.1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4jS28HHR32S28pHB3BS2:`H23RS2:pH242S2;8Gj4BS2;HGj4j,0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S2;`GR52S2;pGB5BS2&lt;`G25RS438GB5RS44pGR52S458Gj4jS45`H242S45p,0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H23jS468HB3BS46`HR30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52S478Hj2jS47HI22RS47pIB3BS48HIR32S48pIj32S49`Ij2R,0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S4=HIB2RS4=pI22RS4&gt;HHj2BS4eHHj22S4qpIB1jS4s`I222S4upHj2RS50p,0*4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HR22S588Hj22S5CpHB1h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5BS5DpHj22TAMa;QJ2TANI;AJ2TANa:iJ2TANq:QJBTAPI:1JR,0*2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TAQ99iJBTAQq9QJBTBVa9QJRTBha9AJBTD3I9iJRTD3q:AJRTD49:QJBTD4I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:iJ2TD4a;AIjTD4q;QIh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5RTD5I;iJBTINq;QIjTIP9;AIjTIPI;1J2TIPa:QJ2TIPq:AJR,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TIQI:1JRTIQq9iJjTISa9QJBTKlq9iJjTKna:1JRTKnq:AJBTKnq:iJ2TKo9,0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;1J2TKoI;QIjTKoq;iJ@,0*4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B,8;U=g`25Nh5jTQS9&lt;1JBTREa;iJRTRLq;iK2TRMI;AK2TRMa;1KBTRMq:iKR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B,TRNI:QKjTRP9:1L2TRPq9iLBTRn9:1L2TRo9;1KRTRoa;AK2TRpI;iJjTS4a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B,;iJBTS59;QJBTS5q;1JP,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A,8;U=g`25Nh62TS:a;QJBTS;9;iJBTaNq;QJBTaPa;AJRTaR9:iJBTaRa:QJB,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A,TaS9:AJRTaSa:1JBTaT99iJBTaU99QJBTcrI9iJRTcs9:1JRTcsI:AJBTcsa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A,:iJ2Tcsq;1J2Tct9;AIh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19.000,4926.7631,N,01100.4486,E,1,11,1.0,348.3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1,N,01100.4486,E,084019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B,8;U=g`25Nh6BTcta;iJ2TrDI;iJRU1U9;QJ2U1Uq;1J2U1V9:iJ2U1VI:AJB,0*4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B,U1Va:1JRU1W9:1JBU1Wa9QJRU1`I9AJBU3s99iJRU3sq:AJRU3t9:QJBU3tI,0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B,:iJ2U3ta;AIjU3tq;QIh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19.000,A,4926.7631,N,01100.4486,E,0.09,132.80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A,8;U=g`25Nh6RU3ua;QJBU9Ja;iJBU9M9&lt;1J2U9Na;QIjU9Nq;AIjU9P9:iJ2,0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A,U9PI:QJBU9Pa:AJRU9Qa9iJBU9RI9QJBa1Nq;iJRa1Pq&lt;1JRa1Rq;iJ2a1Sa,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A,;AIja1Sq;1J2a1T9:QJ0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2.80,T,,M,0.09,N,0.2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S74dBuC3waTkP06,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B,8;U=g`25Nh6ja1TI:AJRa1U9:1JBa1Ua9QJRa1VI9QJBa3sq9iJRa3v9:1JR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B,a3va:AJRa3vq:QJBa40I:iJ2a419;AJBa41a;QJBa429;iJBa9PI;QJBa9Q9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B,;AJRa9Sa:iJBa9T9:AJ@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72a9Ta:1JRa9Ua9iJBa9VI9QJBa;t99iJRa;ta:1JRa;tq:QJB,0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a;u9:iJ2a;uI;AIja;ua;QIja;v9;iJBaAN9;QJBaANq;AJRaARI:iJBaARq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:AJRaASa:1JRaATI9iJ@,0*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7BaAU99QJBaCqa9iJRaCr9:1JRaCrI:QJ2aCra;1J2aCrq;AIj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aCs9;QIjaCsa;iJBaaN9&lt;1JBaaQq;QJ2aaRa;AIjaaRq:iJ2aaS9:QJBaaSI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:1JRaaU99iJBaaV99QJ@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7Raahq91JBab;I9AJBacsq9QJRactI9iJjactq:AJBacu9:iJ2,0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acuI;1J2acua;QIjacv9;iJBaiQI&lt;1JRaiS9;iJ2aiSa;QIjaiSq;AIjaiT9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;1J2aiTI:QJ2aiTa:AJP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7jaiWI:1JBaiWq9iJBai`q9QJBb2aq9AJ2b2ba91IRb2dI9AJ2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c3sI9QJRc3sq9iJRc3ta:AJBc3tq:iJ2c3u9;1J2c3uI;QIjc3uq;iJ2c:79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;iJRc:7a;iK2c:89;AK@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82c:8I;1KRc:8a:iKjc:99:AKjc::9:1LBc:HI:AKjc:Hq:iKR,0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c:I9;1KRc:II;AKBc:Ia;QK2c:J9;iJRcL=a;iJRcQca&lt;1JBcQf9;iJBcQfa,0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;QJ2cQh9;AIjcQhI:iJ0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20.000,4926.7630,N,01100.4485,E,1,11,1.0,348.0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0,N,01100.4485,E,084020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B,8;U=g`25Nh8B&lt;k&lt;p&lt;k&lt;jRrp`HinBRrq8HinRRrq`Hio2Rrr8HioBRrrpHip2,0*1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B,RrsHHQpRRrspHQq2RrtHHQqRRrt`HQr2Rru8HArRRruHHAsBRru`HAt2Rrup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B,HAtjRrv8H1uBRrvHH1uh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20.000,A,4926.7630,N,01100.4485,E,0.11,183.74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RW4dBqjowb4kP06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83.74,T,,M,0.11,N,0.2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B,8;U=g`25Nh8jS28HHR32S28pHB3BS2:`H23RS2:pH242S2;8Gj4BS2;HGj4j,0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B,S2;`GR52S2;pGB5BS2&lt;`G25RS438GB5RS44pGR52S458Gj4jS45`H242S45p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B,H23jS468HB3BS46`HR30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A,8;U=g`25Nh92S478Hj2jS47HI22RS47pIB3BS48HIR32S48pIj32S49`Ij2R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A,S4=HIB2RS4=pI22RS4&gt;HHj2BS4eHHj22S4qpIB1jS4s`I222S4upHj2RS50p,0*4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A,HR22S588Hj22S5CpHB1h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B,8;U=g`25Nh9BS5DpHj22TAMa;QJ2TANI;AJ2TANa:iJ2TANq:QJBTAPI:1JR,0*2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B,TAQ99iJBTAQq9QJBTBVa9QJRTBha9AJBTD3I9iJRTD3q:AJRTD49:QJBTD4I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B,:iJ2TD4a;AIjTD4q;QIh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A,8;U=g`25Nh9RTD5I;iJBTINq;QIjTIP9;AIjTIPI;1J2TIPa:QJ2TIPq:AJR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A,TIQI:1JRTIQq9iJjTISa9QJBTKlq9iJjTKna:1JRTKnq:AJBTKnq:iJ2TKo9,0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A,;1J2TKoI;QIjTKoq;iJ@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B,8;U=g`25Nh9jTQS9&lt;1JBTREa;iJRTRLq;iK2TRMI;AK2TRMa;1KBTRMq:iKR,0*4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B,TRNI:QKjTRP9:1L2TRPq9iLBTRn9:1L2TRo9;1KRTRoa;AK2TRpI;iJjTS4a,0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B,;iJBTS59;QJBTS5q;1JP,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A,8;U=g`25Nh:2TS:a;QJBTS;9;iJBTaNq;QJBTaPa;AJRTaR9:iJBTaRa:QJB,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A,TaS9:AJRTaSa:1JBTaT99iJBTaU99QJBTcrI9iJRTcs9:1JRTcsI:AJBTcsa,0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A,:iJ2Tcsq;1J2Tct9;AIh,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21.000,4926.7629,N,01100.4486,E,1,11,1.0,347.7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9,N,01100.4486,E,084021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B,8;U=g`25Nh:BTcta;iJ2TrDI;iJRU1U9;QJ2U1Uq;1J2U1V9:iJ2U1VI:AJB,0*4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B,U1Va:1JRU1W9:1JBU1Wa9QJRU1`I9AJBU3s99iJRU3sq:AJRU3t9:QJBU3tI,0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B,:iJ2U3ta;AIjU3tq;QIh,0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A,8;U=g`25Nh:RU3ua;QJBU9Ja;iJBU9M9&lt;1J2U9Na;QIjU9Nq;AIjU9P9:iJ2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A,U9PI:QJBU9Pa:AJRU9Qa9iJBU9RI9QJBa1Nq;iJRa1Pq&lt;1JRa1Rq;iJ2a1Sa,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A,;AIja1Sq;1J2a1T9:QJ0,0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00,36,22,62,134,38,19,57,299,27,18,46,066,39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4,04,26,257,24,21,24,073,26,11,13,270,21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B,8;U=g`25Nh:ja1TI:AJRa1U9:1JBa1Ua9QJRa1VI9QJBa3sq9iJRa3v9:1JR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B,a3va:AJRa3vq:QJBa40I:iJ2a419;AJBa41a;QJBa429;iJBa9PI;QJBa9Q9,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B,;AJRa9Sa:iJBa9T9:AJ@,0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0,30,07,318,33,07,06,288,27,14,02,135,35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A,8;U=g`25Nh;2a9Ta:1JRa9Ua9iJBa9VI9QJBa;t99iJRa;ta:1JRa;tq:QJB,0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A,a;u9:iJ2a;uI;AIja;ua;QIja;v9;iJBaAN9;QJBaANq;AJRaARI:iJBaARq,0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A,:AJRaASa:1JRaATI9iJ@,0*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21.000,A,4926.7629,N,01100.4486,E,0.18,136.57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S74dBmEGwbTkP06,0*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6.57,T,,M,0.18,N,0.3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B,8;U=g`25Nh;BaAU99QJBaCqa9iJRaCr9:1JRaCrI:QJ2aCra;1J2aCrq;AIj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B,aCs9;QIjaCsa;iJBaaN9&lt;1JBaaQq;QJ2aaRa;AIjaaRq:iJ2aaS9:QJBaaSI,0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B,:1JRaaU99iJBaaV99QJ@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A,8;U=g`25Nh;Raahq91JBab;I9AJBacsq9QJRactI9iJjactq:AJBacu9:iJ2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A,acuI;1J2acua;QIjacv9;iJBaiQI&lt;1JRaiS9;iJ2aiSa;QIjaiSq;AIjaiT9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A,;1J2aiTI:QJ2aiTa:AJP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A,8;U=g`25Nh&lt;2c:8I;1KRc:8a:iKjc:99:AKjc::9:1LBc:HI:AKjc:Hq:iKR,0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A,c:I9;1KRc:II;AKBc:Ia;QK2c:J9;iJRcL=a;iJRcQca&lt;1JBcQf9;iJBcQfa,0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A,;QJ2cQh9;AIjcP0I8AJ0,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22.000,4926.7628,N,01100.4486,E,1,11,1.0,347.4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8,N,01100.4486,E,084022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22.000,A,4926.7628,N,01100.4486,E,0.20,128.84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S74dBi@Swc4kP06,0*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8.84,T,,M,0.20,N,0.4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23.000,4926.7626,N,01100.4487,E,1,11,1.0,347.0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6,N,01100.4487,E,084023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23.000,A,4926.7626,N,01100.4487,E,0.19,131.12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SW4dBaAwwcTkP06,0*1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1.12,T,,M,0.19,N,0.4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24.000,4926.7625,N,01100.4488,E,1,11,1.0,346.6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5,N,01100.4488,E,084024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24.000,A,4926.7625,N,01100.4488,E,0.23,127.63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T74dBU?kwd4kP06,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7.63,T,,M,0.23,N,0.4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25.000,4926.7623,N,01100.4490,E,1,11,1.0,346.1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3,N,01100.4490,E,084025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25.000,A,4926.7623,N,01100.4490,E,0.20,134.32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U74dBMCwwdTkP06,0*4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4.32,T,,M,0.20,N,0.4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26.000,4926.7622,N,01100.4491,E,1,11,1.0,345.7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2,N,01100.4491,E,084026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00,35,22,62,134,37,19,57,299,28,18,46,066,39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4,04,26,257,24,21,24,073,25,11,13,270,21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0,30,07,318,34,07,06,288,28,14,02,135,34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26.000,A,4926.7622,N,01100.4491,E,0.17,133.49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UW4dBICKwe4kP06,0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3.49,T,,M,0.17,N,0.3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27.000,4926.7620,N,01100.4491,E,1,11,1.0,345.2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0,N,01100.4491,E,084027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27.000,A,4926.7620,N,01100.4491,E,0.16,169.44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UW4dBAasweTkP06,0*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9.44,T,,M,0.16,N,0.3,K,A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28.000,4926.7619,N,01100.4493,E,1,11,1.0,344.8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9,N,01100.4493,E,084028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28.000,A,4926.7619,N,01100.4493,E,0.20,142.01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VW4dB=Hkwf4kP06,0*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2.01,T,,M,0.20,N,0.4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29.000,4926.7617,N,01100.4494,E,1,11,1.0,344.3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7,N,01100.4494,E,084029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29.000,A,4926.7617,N,01100.4494,E,0.20,138.47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W74dB5FSwfTkP06,0*1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8.47,T,,M,0.20,N,0.4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30.000,4926.7616,N,01100.4495,E,1,11,1.0,343.8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6,N,01100.4495,E,084030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30.000,A,4926.7616,N,01100.4495,E,0.20,135.84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WW4dB1Dswg4kP06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5.84,T,,M,0.20,N,0.4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31.000,4926.7614,N,01100.4497,E,1,11,1.0,343.4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4,N,01100.4497,E,084031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00,34,22,62,134,33,19,57,299,34,18,46,066,38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3,04,26,257,24,21,24,073,32,11,13,270,21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1,30,07,318,34,07,06,288,28,14,02,135,33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31.000,A,4926.7614,N,01100.4497,E,0.20,128.79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`W4dAq@OwgTkP06,0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8.79,T,,M,0.20,N,0.4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32.000,4926.7613,N,01100.4498,E,1,11,1.0,342.9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3,N,01100.4498,E,084032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32.000,A,4926.7613,N,01100.4498,E,0.15,171.10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74dAmbwwh4kP06,0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1.10,T,,M,0.15,N,0.3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33.000,4926.7611,N,01100.4499,E,1,11,1.0,342.4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1,N,01100.4499,E,084033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33.000,A,4926.7611,N,01100.4499,E,0.16,135.62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W4dAeDkwhTkP06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5.62,T,,M,0.16,N,0.3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34.000,4926.7610,N,01100.4501,E,1,11,1.0,341.9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0,N,01100.4501,E,084034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34.000,A,4926.7610,N,01100.4501,E,0.15,146.12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W4dAaKGwi4kP06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6.12,T,,M,0.15,N,0.3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35.000,4926.7608,N,01100.4502,E,1,11,1.0,341.5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8,N,01100.4502,E,084035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35.000,A,4926.7608,N,01100.4502,E,0.18,122.48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74dAQ&lt;SwiTkP06,0*2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2.48,T,,M,0.18,N,0.3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00jHejLBh6&gt;4?wtAU2P,0*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36.000,4926.7607,N,01100.4503,E,1,11,1.0,341.0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7,N,01100.4503,E,084036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00,30,22,62,134,32,19,57,299,33,18,46,066,37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3,04,26,257,20,21,24,073,31,11,13,270,16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1,30,07,318,33,07,06,288,27,14,02,135,34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36.000,A,4926.7607,N,01100.4503,E,0.14,163.14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W4dAMUwwj4kP06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3.14,T,,M,0.14,N,0.3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37.000,4926.7605,N,01100.4505,E,1,11,1.0,340.5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5,N,01100.4505,E,084037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37.000,A,4926.7605,N,01100.4505,E,0.13,163.85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dW4dAEVKwjTkP06,0*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3.85,T,,M,0.13,N,0.2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&gt;;U=g`0984&lt;dEB1@4m0E800,2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38.000,4926.7604,N,01100.4506,E,1,11,1.0,340.1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4,N,01100.4506,E,084038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38.000,A,4926.7604,N,01100.4506,E,0.13,158.65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e74dAAS;wk4kP06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8.65,T,,M,0.13,N,0.2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39.000,4926.7603,N,01100.4507,E,1,11,1.0,339.7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3,N,01100.4507,E,084039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39.000,A,4926.7603,N,01100.4507,E,0.09,145.19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eW4dA=JgwkTkP06,0*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5.19,T,,M,0.09,N,0.2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1,6,B,5;U=g`400000rp6p000@UHE:0PDq9T000000000N6pd7440Ht04nC5000000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2,6,B,0000000000&lt;,2*2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40.000,4926.7602,N,01100.4508,E,1,10,1.0,339.3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2,N,01100.4508,E,084040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7,22,11,,,1.6,1.0,1.3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40.000,A,4926.7602,N,01100.4508,E,0.13,138.40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f74dA9FSwl4kP06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8.40,T,,M,0.13,N,0.2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41.000,4926.7601,N,01100.4509,E,1,10,1.0,338.9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1,N,01100.4509,E,084041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7,22,11,,,1.6,1.0,1.3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200,30,22,62,134,33,19,57,299,33,18,46,066,31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2,04,26,257,14,21,24,073,31,11,13,270,19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2,30,07,318,32,07,06,288,27,14,02,135,34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10jHf4LBh5f4?wtAU2P,0*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41.000,A,4926.7601,N,01100.4509,E,0.07,172.27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fW4dA5ccwlTkP06,0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2.27,T,,M,0.07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42.000,4926.7600,N,01100.4509,E,1,10,1.0,338.5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0,N,01100.4509,E,084042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7,22,11,,,1.6,1.0,1.3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42.000,A,4926.7600,N,01100.4509,E,0.11,144.96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fW4dA1JWwm4kP06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4.96,T,,M,0.11,N,0.2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43.000,4926.7599,N,01100.4510,E,1,11,1.0,338.2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9,N,01100.4510,E,084043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43.000,A,4926.7599,N,01100.4510,E,0.06,174.28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g74d@udswmTkP06,0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4.28,T,,M,0.06,N,0.1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00jHf6LBh5N4?wtAU2P,0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44.000,4926.7598,N,01100.4510,E,1,11,1.0,337.8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8,N,01100.4510,E,084044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44.000,A,4926.7598,N,01100.4510,E,0.12,176.90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g74d@qfWwn4kP06,0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6.90,T,,M,0.12,N,0.2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45.000,4926.7597,N,01100.4511,E,1,11,1.0,337.4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7,N,01100.4511,E,084045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45.000,A,4926.7597,N,01100.4511,E,0.07,168.61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gW4d@maKwnTkP06,0*4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8.61,T,,M,0.07,N,0.1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10jHf8LBh5N4?wtAU2P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46.000,4926.7596,N,01100.4511,E,1,11,1.0,337.0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6,N,01100.4511,E,084046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95,30,22,62,134,34,19,57,299,31,18,45,066,30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2,04,26,257,17,21,24,073,32,11,13,270,21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3,30,07,317,32,07,06,287,26,14,02,135,35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46.000,A,4926.7596,N,01100.4511,E,0.10,153.29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gW4d@iOkwo4kP06,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3.29,T,,M,0.10,N,0.2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47.000,4926.7595,N,01100.4512,E,1,11,1.0,336.6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5,N,01100.4512,E,084047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47.000,A,4926.7595,N,01100.4512,E,0.10,122.21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h74d@e&lt;KwoTkP06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2.21,T,,M,0.10,N,0.2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48.000,4926.7594,N,01100.4512,E,1,11,1.0,336.3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4,N,01100.4512,E,084048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48.000,A,4926.7594,N,01100.4512,E,0.14,111.67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h74d@a5kwp4kP06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1.67,T,,M,0.14,N,0.3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49.000,4926.7593,N,01100.4513,E,1,11,1.0,336.0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3,N,01100.4513,E,084049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49.000,A,4926.7593,N,01100.4513,E,0.07,142.62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hW4d@UI;wpTkP06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2.62,T,,M,0.07,N,0.1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50.000,4926.7593,N,01100.4513,E,1,11,1.0,335.6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3,N,01100.4513,E,084050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50.000,A,4926.7593,N,01100.4513,E,0.06,148.58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hW4d@ULowq4kP06,0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8.58,T,,M,0.06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51.000,4926.7592,N,01100.4513,E,1,11,1.0,335.3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2,N,01100.4513,E,084051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94,30,22,62,134,35,19,58,299,19,18,45,066,29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1,04,26,257,18,21,24,073,33,11,13,270,23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3,30,07,317,30,07,06,287,26,14,02,135,35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51.000,A,4926.7592,N,01100.4513,E,0.11,113.79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hW4d@Q77wqTkP06,0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3.79,T,,M,0.11,N,0.2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52.000,4926.7591,N,01100.4514,E,1,10,1.0,335.1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1,N,01100.4514,E,084052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52.000,A,4926.7591,N,01100.4514,E,0.14,103.47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i74d@M0cwr4kP06,0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3.47,T,,M,0.14,N,0.3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53.000,4926.7591,N,01100.4515,E,1,10,1.0,334.9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1,N,01100.4515,E,084053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53.000,A,4926.7591,N,01100.4515,E,0.12,96.24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iW4d@Lt;wrTkP06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6.24,T,,M,0.12,N,0.2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54.000,4926.7591,N,01100.4515,E,1,11,1.0,334.6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1,N,01100.4515,E,084054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54.000,A,4926.7591,N,01100.4515,E,0.11,259.77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iW4d@NRGws4kP06,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59.77,T,,M,0.11,N,0.2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55.000,4926.7591,N,01100.4515,E,1,10,1.0,334.5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1,N,01100.4515,E,084055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55.000,A,4926.7591,N,01100.4515,E,0.07,302.43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iW4d@Nu3wsTkP06,0*1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02.43,T,,M,0.07,N,0.1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56.000,4926.7591,N,01100.4516,E,1,10,1.0,334.4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1,N,01100.4516,E,084056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94,30,22,62,134,36,19,58,299,15,18,45,066,24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27,04,26,257,19,21,24,073,35,11,13,270,23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3,30,07,317,30,07,06,287,22,14,02,135,35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56.000,A,4926.7591,N,01100.4516,E,0.06,62.52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j74d@LW7wt4kP06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2.52,T,,M,0.06,N,0.1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57.000,4926.7592,N,01100.4517,E,1,10,1.0,334.4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2,N,01100.4517,E,084057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57.000,A,4926.7592,N,01100.4517,E,0.12,52.93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jW4d@PQ7wtTkP06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2.93,T,,M,0.12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58.000,4926.7592,N,01100.4518,E,1,10,1.0,334.5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2,N,01100.4518,E,084058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58.000,A,4926.7592,N,01100.4518,E,0.14,56.00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k74d@PS3wu4kP06,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6.00,T,,M,0.14,N,0.3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059.000,4926.7593,N,01100.4519,E,1,10,1.0,334.7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3,N,01100.4519,E,084059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059.000,A,4926.7593,N,01100.4519,E,0.19,19.13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kW4d@T;wwuTkP06,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.13,T,,M,0.19,N,0.3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00.000,4926.7594,N,01100.4519,E,1,11,1.0,334.9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4,N,01100.4519,E,084100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00.000,A,4926.7594,N,01100.4519,E,0.22,17.79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kW4d@`;7wP4kP06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.79,T,,M,0.22,N,0.4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01.000,4926.7596,N,01100.4520,E,1,11,1.0,335.2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6,N,01100.4520,E,084101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94,29,22,62,134,36,19,58,299,20,18,45,066,26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26,04,26,257,18,21,24,073,36,11,13,270,25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3,30,07,317,29,07,06,287,23,14,02,135,34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01.000,A,4926.7596,N,01100.4520,E,0.25,18.67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l74d@h;cwPTkP06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8.67,T,,M,0.25,N,0.5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02.000,4926.7597,N,01100.4521,E,1,11,1.0,335.5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7,N,01100.4521,E,084102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02.000,A,4926.7597,N,01100.4521,E,0.26,5.19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lW4d@l3?wQ4kP06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.19,T,,M,0.26,N,0.5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03.000,4926.7599,N,01100.4522,E,1,11,1.0,336.0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9,N,01100.4522,E,084103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03.000,A,4926.7599,N,01100.4522,E,0.27,20.64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m74d@t&lt;swQTkP06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64,T,,M,0.27,N,0.5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00jHf4LBh=v4?wt1d00,0*4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04.000,4926.7601,N,01100.4521,E,1,11,1.0,336.5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1,N,01100.4521,E,084104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04.000,A,4926.7601,N,01100.4521,E,0.26,358.96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lW4dA7PGwR4kP06,0*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8.96,T,,M,0.26,N,0.5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05.000,4926.7603,N,01100.4520,E,1,11,1.0,337.0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3,N,01100.4520,E,084105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05.000,A,4926.7603,N,01100.4520,E,0.34,341.06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h&lt;V=l74dA?E;wRTkP06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1.06,T,,M,0.34,N,0.6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06.000,4926.7606,N,01100.4518,E,1,11,1.0,337.6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6,N,01100.4518,E,084106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94,29,22,62,134,36,19,58,299,29,18,45,066,30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26,04,26,257,17,21,24,073,36,11,13,270,25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2,30,07,317,30,07,06,287,23,14,02,135,3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06.000,A,4926.7606,N,01100.4518,E,0.32,337.63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h&lt;V=k74dAKC3wS4kP06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7.63,T,,M,0.32,N,0.6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07.000,4926.7609,N,01100.4517,E,1,11,1.0,338.2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9,N,01100.4517,E,084107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07.000,A,4926.7609,N,01100.4517,E,0.31,341.32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h&lt;V=jW4dAWEGwSTkP06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1.32,T,,M,0.31,N,0.6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00jHf4LBh=N4?wt1d00,0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08.000,4926.7611,N,01100.4515,E,1,11,1.0,338.8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1,N,01100.4515,E,084108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08.000,A,4926.7611,N,01100.4515,E,0.30,13.60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h&lt;V=iW4dAd8SwT4kP06,0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.60,T,,M,0.30,N,0.6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09.000,4926.7614,N,01100.4514,E,1,11,1.0,339.5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4,N,01100.4514,E,084109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09.000,A,4926.7614,N,01100.4514,E,0.27,9.20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i74dAp5kwTTkP06,0*1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.20,T,,M,0.27,N,0.5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10.000,4926.7617,N,01100.4512,E,1,11,1.0,340.1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7,N,01100.4512,E,084110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10.000,A,4926.7617,N,01100.4512,E,0.33,341.27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h&lt;V=h74dB7ECwU4kP06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1.27,T,,M,0.33,N,0.6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11.000,4926.7620,N,01100.4509,E,1,10,1.0,340.7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0,N,01100.4509,E,084111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94,30,22,62,134,37,19,58,299,30,18,45,066,30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27,04,26,257,17,21,24,073,36,11,13,270,24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1,30,07,317,30,07,06,287,23,14,02,135,30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11.000,A,4926.7620,N,01100.4509,E,0.32,350.68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h&lt;V=fW4dBCK;wUTkP06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0.68,T,,M,0.32,N,0.6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&gt;&gt;O:wD@lt:04=@UHD000000,2*2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12.000,4926.7623,N,01100.4507,E,1,10,1.0,341.4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3,N,01100.4507,E,084112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12.000,A,4926.7623,N,01100.4507,E,0.29,6.89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eW4dBL4CwV4kP06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.89,T,,M,0.29,N,0.5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13.000,4926.7626,N,01100.4505,E,1,10,1.0,342.0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6,N,01100.4505,E,084113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13.000,A,4926.7626,N,01100.4505,E,0.25,9.50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dW4dB`5wwVTkP06,0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.50,T,,M,0.25,N,0.5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14.000,4926.7629,N,01100.4503,E,1,11,1.0,342.7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9,N,01100.4503,E,084114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14.000,A,4926.7629,N,01100.4503,E,0.26,2.16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cW4dBl1GwW4kP06,0*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.16,T,,M,0.26,N,0.5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15.000,4926.7633,N,01100.4500,E,1,11,1.0,343.4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500,E,084115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15.000,A,4926.7633,N,01100.4500,E,0.28,350.26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b74dC7JswWTkP06,0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0.26,T,,M,0.28,N,0.5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00jHf4LBh;f4?wt1d00,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16.000,4926.7636,N,01100.4498,E,1,11,1.0,344.1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6,N,01100.4498,E,084116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94,31,22,62,134,37,19,58,299,32,18,45,066,31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28,04,26,257,26,21,24,073,37,11,13,270,24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0,30,07,317,30,07,06,287,24,14,02,135,30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16.000,A,4926.7636,N,01100.4498,E,0.29,356.07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a74dCCNSw`4kP06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6.07,T,,M,0.29,N,0.5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17.000,4926.7640,N,01100.4496,E,1,11,1.0,344.7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0,N,01100.4496,E,084117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17.000,A,4926.7640,N,01100.4496,E,0.20,5.21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`74dCP3Cw`TkP06,0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.21,T,,M,0.20,N,0.4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18.000,4926.7643,N,01100.4495,E,1,11,1.0,345.4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3,N,01100.4495,E,084118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18.000,A,4926.7643,N,01100.4495,E,0.22,4.89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WW4dCd33wa4kP06,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.89,T,,M,0.22,N,0.4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19.000,4926.7647,N,01100.4493,E,1,11,1.0,346.1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7,N,01100.4493,E,084119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19.000,A,4926.7647,N,01100.4493,E,0.20,339.96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VW4dCwDOwaTkP06,0*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9.96,T,,M,0.20,N,0.4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20.000,4926.7651,N,01100.4491,E,1,11,1.0,346.8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1,N,01100.4491,E,084120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20.000,A,4926.7651,N,01100.4491,E,0.21,2.66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UW4dD&lt;1cwb4kP06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.66,T,,M,0.21,N,0.4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21.000,4926.7655,N,01100.4490,E,1,11,1.0,347.5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5,N,01100.4490,E,084121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94,33,22,62,134,36,19,58,299,33,18,45,066,33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0,04,26,257,26,21,24,073,38,11,13,270,22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39,30,07,317,30,07,06,287,25,14,02,135,30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21.000,A,4926.7655,N,01100.4490,E,0.19,354.67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U74dDOMcwbTkP06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4.67,T,,M,0.19,N,0.4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22.000,4926.7658,N,01100.4488,E,1,11,1.0,348.2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8,N,01100.4488,E,084122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22.000,A,4926.7658,N,01100.4488,E,0.18,336.21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T74dDcB;wc4kP06,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6.21,T,,M,0.18,N,0.3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23.000,4926.7662,N,01100.4487,E,1,11,1.0,348.9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2,N,01100.4487,E,084123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23.000,A,4926.7662,N,01100.4487,E,0.15,4.73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SW4dDp2wwcTkP06,0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.73,T,,M,0.15,N,0.3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24.000,4926.7666,N,01100.4485,E,1,11,1.0,349.5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6,N,01100.4485,E,084124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24.000,A,4926.7666,N,01100.4485,E,0.17,332.63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RW4dE;?swd4kP06,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2.63,T,,M,0.17,N,0.3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25.000,4926.7670,N,01100.4484,E,1,11,1.0,350.2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0,N,01100.4484,E,084125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25.000,A,4926.7670,N,01100.4484,E,0.16,334.36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R74dEK@wwdTkP06,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4.36,T,,M,0.16,N,0.3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26.000,4926.7674,N,01100.4483,E,1,11,1.0,350.9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4,N,01100.4483,E,084126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94,35,22,62,134,36,19,58,299,34,18,45,066,35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1,04,26,257,27,21,24,073,39,11,13,270,20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33,30,07,317,30,07,06,287,26,14,02,135,31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26.000,A,4926.7674,N,01100.4483,E,0.16,14.33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QW4dE`8wwe4kP06,0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.33,T,,M,0.16,N,0.3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27.000,4926.7678,N,01100.4481,E,1,11,1.0,351.7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8,N,01100.4481,E,084127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27.000,A,4926.7678,N,01100.4481,E,0.16,15.08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PW4dEp9KweTkP06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.08,T,,M,0.16,N,0.3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28.000,4926.7682,N,01100.4480,E,1,11,1.0,352.5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2,N,01100.4480,E,084128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28.000,A,4926.7682,N,01100.4480,E,0.17,16.57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P74dF8:Gwf4kP06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.57,T,,M,0.17,N,0.3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29.000,4926.7686,N,01100.4479,E,1,11,1.0,353.3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6,N,01100.4479,E,084129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29.000,A,4926.7686,N,01100.4479,E,0.18,16.42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OW4dFH:CwfTkP06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.42,T,,M,0.18,N,0.3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30.000,4926.7690,N,01100.4478,E,1,11,1.0,354.0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90,N,01100.4478,E,084130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30.000,A,4926.7690,N,01100.4478,E,0.14,21.31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O74dF`=Gwg4kP06,0*4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1.31,T,,M,0.14,N,0.3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31.000,4926.7693,N,01100.4477,E,1,11,1.0,354.6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93,N,01100.4477,E,084131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94,35,22,62,134,35,19,58,299,34,18,45,066,36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1,04,26,257,28,21,24,073,39,11,13,270,21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27,30,07,317,31,07,06,287,27,14,02,135,31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31.000,A,4926.7693,N,01100.4477,E,0.11,332.01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NW4dFo?SwgTkP06,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2.01,T,,M,0.11,N,0.2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32.000,4926.7696,N,01100.4475,E,1,11,1.0,355.1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96,N,01100.4475,E,084132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32.000,A,4926.7696,N,01100.4475,E,0.07,319.51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MW4dG37gwh4kP06,0*2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9.51,T,,M,0.07,N,0.1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33.000,4926.7699,N,01100.4474,E,1,11,1.0,355.6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99,N,01100.4474,E,084133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33.000,A,4926.7699,N,01100.4474,E,0.10,34.14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M74dG&lt;EGwhTkP06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.14,T,,M,0.10,N,0.2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34.000,4926.7702,N,01100.4473,E,1,11,1.0,356.0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2,N,01100.4473,E,084134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34.000,A,4926.7702,N,01100.4473,E,0.08,31.45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LW4dGHCcwi4kP06,0*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.45,T,,M,0.08,N,0.2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35.000,4926.7704,N,01100.4472,E,1,11,1.0,356.4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4,N,01100.4472,E,084135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35.000,A,4926.7704,N,01100.4472,E,0.07,333.88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L74dGS@cwiTkP06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3.88,T,,M,0.07,N,0.1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00jHfHLBh7&gt;4?wtAU2T,0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36.000,4926.7706,N,01100.4471,E,1,11,1.0,356.6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6,N,01100.4471,E,084136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94,35,22,62,134,30,19,58,299,34,18,45,066,37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0,04,26,257,30,21,24,073,40,11,13,270,21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26,30,07,317,31,07,06,287,26,14,02,135,31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36.000,A,4926.7706,N,01100.4471,E,0.10,38.85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KW4dG`HCwj4kP06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8.85,T,,M,0.10,N,0.2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37.000,4926.7708,N,01100.4470,E,1,11,1.0,357.0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8,N,01100.4470,E,084137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37.000,A,4926.7708,N,01100.4470,E,0.11,45.98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K74dGhLgwjTkP06,0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5.98,T,,M,0.11,N,0.2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&gt;;U=g`0984&lt;dEB1@4m0E800,2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38.000,4926.7711,N,01100.4469,E,1,11,1.0,357.3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69,E,084138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38.000,A,4926.7711,N,01100.4469,E,0.12,20.41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JW4dGt&lt;kwk4kP06,0*1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41,T,,M,0.12,N,0.2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39.000,4926.7713,N,01100.4467,E,1,11,1.0,357.8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3,N,01100.4467,E,084139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39.000,A,4926.7713,N,01100.4467,E,0.10,12.59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IW4dH47owkTkP06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.59,T,,M,0.10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40.000,4926.7716,N,01100.4466,E,1,11,1.0,358.2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6,N,01100.4466,E,084140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40.000,A,4926.7716,N,01100.4466,E,0.12,15.65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I74dH@9kwl4kP06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.65,T,,M,0.12,N,0.2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41.000,4926.7718,N,01100.4465,E,1,11,1.0,358.7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8,N,01100.4465,E,084141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94,35,22,62,134,33,19,58,299,34,18,45,066,38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5,197,30,04,26,257,31,21,24,073,40,11,13,270,19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26,30,07,317,32,07,06,287,18,14,02,135,31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41.000,A,4926.7718,N,01100.4465,E,0.13,10.22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HW4dHH6KwlTkP06,0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.22,T,,M,0.13,N,0.2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42.000,4926.7721,N,01100.4464,E,1,11,1.0,359.2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1,N,01100.4464,E,084142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42.000,A,4926.7721,N,01100.4464,E,0.15,7.07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H74dHT4Kwm4kP06,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.07,T,,M,0.15,N,0.3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43.000,4926.7723,N,01100.4463,E,1,11,1.0,359.8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3,N,01100.4463,E,084143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43.000,A,4926.7723,N,01100.4463,E,0.08,25.39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GW4dHd?owmTkP06,0*1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5.39,T,,M,0.08,N,0.1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44.000,4926.7726,N,01100.4462,E,1,11,1.0,360.3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6,N,01100.4462,E,084144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44.000,A,4926.7726,N,01100.4462,E,0.07,354.03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G74dHsMCwn4kP06,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4.03,T,,M,0.07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45.000,4926.7728,N,01100.4461,E,1,11,1.0,360.8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8,N,01100.4461,E,084145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45.000,A,4926.7728,N,01100.4461,E,0.11,2.54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FW4dI01WwnTkP06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.54,T,,M,0.11,N,0.2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46.000,4926.7730,N,01100.4459,E,1,11,1.0,361.3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0,N,01100.4459,E,084146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5,35,22,63,133,38,19,58,299,29,18,45,065,39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29,04,27,257,32,21,24,073,40,11,13,271,19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27,30,07,317,32,07,06,287,26,14,02,135,30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46.000,A,4926.7730,N,01100.4459,E,0.10,338.13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EW4dI;CGwo4kP06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8.13,T,,M,0.10,N,0.2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47.000,4926.7732,N,01100.4458,E,1,11,1.0,361.8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2,N,01100.4458,E,084147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47.000,A,4926.7732,N,01100.4458,E,0.11,324.89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E74dIC;3woTkP06,0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4.89,T,,M,0.11,N,0.2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48.000,4926.7735,N,01100.4456,E,1,11,1.0,362.3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5,N,01100.4456,E,084148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48.000,A,4926.7735,N,01100.4456,E,0.13,335.67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D74dIOAkwp4kP06,0*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5.67,T,,M,0.13,N,0.2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49.000,4926.7736,N,01100.4455,E,1,11,1.0,362.7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6,N,01100.4455,E,084149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49.000,A,4926.7736,N,01100.4455,E,0.04,113.11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CW4dIQ6gwpTkP06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3.11,T,,M,0.04,N,0.1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50.000,4926.7738,N,01100.4454,E,1,11,1.0,363.2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8,N,01100.4454,E,084150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50.000,A,4926.7738,N,01100.4454,E,0.10,20.67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74dI`&lt;swq4kP06,0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67,T,,M,0.10,N,0.2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51.000,4926.7740,N,01100.4453,E,1,11,1.0,363.7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0,N,01100.4453,E,084151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5,35,22,63,133,38,19,58,299,29,18,45,065,39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24,04,27,257,32,21,24,073,40,11,13,271,19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29,30,07,317,32,07,06,287,26,14,02,135,31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51.000,A,4926.7740,N,01100.4453,E,0.14,17.09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W4dIh:cwqTkP06,0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.09,T,,M,0.14,N,0.3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C,RES,TX-TRIALS,11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52.000,4926.7742,N,01100.4452,E,1,11,1.0,364.2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2,N,01100.4452,E,084152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52.000,A,4926.7742,N,01100.4452,E,0.13,4.40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74dIp2kwr4kP06,0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.40,T,,M,0.13,N,0.2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53.000,4926.7744,N,01100.4451,E,1,11,1.0,364.7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4,N,01100.4451,E,084153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53.000,A,4926.7744,N,01100.4451,E,0.13,24.82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W4dJ0?SwrTkP06,0*1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4.82,T,,M,0.13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54.000,4926.7745,N,01100.4450,E,1,11,1.0,365.2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5,N,01100.4450,E,084154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54.000,A,4926.7745,N,01100.4450,E,0.14,19.51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74dJ4&lt;?ws4kP06,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.51,T,,M,0.14,N,0.3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55.000,4926.7746,N,01100.4450,E,1,11,1.0,365.6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6,N,01100.4450,E,084155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55.000,A,4926.7746,N,01100.4450,E,0.10,39.78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74dJ8HowsTkP06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9.78,T,,M,0.10,N,0.2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56.000,4926.7748,N,01100.4449,E,1,11,1.0,366.0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8,N,01100.4449,E,084156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5,36,22,63,133,37,19,58,299,29,18,45,065,38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24,04,27,257,32,21,24,073,40,11,13,271,12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35,30,07,317,26,07,06,287,26,14,02,135,31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56.000,A,4926.7748,N,01100.4449,E,0.12,34.99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@W4dJ@Eowt4kP06,0*4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.99,T,,M,0.12,N,0.2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57.000,4926.7749,N,01100.4448,E,1,10,1.0,366.3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9,N,01100.4448,E,084157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57.000,A,4926.7749,N,01100.4448,E,0.09,11.06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@74dJD6swtTkP06,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.06,T,,M,0.09,N,0.2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58.000,4926.7750,N,01100.4448,E,1,10,1.0,366.7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0,N,01100.4448,E,084158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58.000,A,4926.7750,N,01100.4448,E,0.17,9.30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@74dJH5owu4kP06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.30,T,,M,0.17,N,0.3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159.000,4926.7751,N,01100.4448,E,1,10,1.0,367.0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1,N,01100.4448,E,084159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159.000,A,4926.7751,N,01100.4448,E,0.12,10.90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@74dJL6owuTkP06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.90,T,,M,0.12,N,0.2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00.000,4926.7752,N,01100.4448,E,1,10,1.0,367.4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2,N,01100.4448,E,084200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00.000,A,4926.7752,N,01100.4448,E,0.07,20.94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@74dJP=7wP4kP06,0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94,T,,M,0.07,N,0.1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01.000,4926.7753,N,01100.4447,E,1,10,1.0,367.7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3,N,01100.4447,E,084201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5,36,22,63,133,36,19,58,299,28,18,45,065,38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24,04,27,257,32,21,24,073,40,11,13,271,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36,30,07,317,26,07,06,287,26,14,02,135,32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01.000,A,4926.7753,N,01100.4447,E,0.01,357.33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?W4dJWOGwPTkP06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7.33,T,,M,0.01,N,0.0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02.000,4926.7754,N,01100.4447,E,1,10,1.0,368.0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4,N,01100.4447,E,084202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02.000,A,4926.7754,N,01100.4447,E,0.07,20.44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?W4dJ`&lt;kwQ4kP06,0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44,T,,M,0.07,N,0.1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03.000,4926.7755,N,01100.4447,E,1,10,1.0,368.2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5,N,01100.4447,E,084203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03.000,A,4926.7755,N,01100.4447,E,0.07,16.03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?W4dJd:3wQTkP06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.03,T,,M,0.07,N,0.1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04.000,4926.7755,N,01100.4447,E,1,10,1.0,368.5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5,N,01100.4447,E,084204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7,1.0,1.3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04.000,A,4926.7755,N,01100.4447,E,0.08,156.51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?W4dJeQowR4kP06,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6.51,T,,M,0.08,N,0.1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05.000,4926.7756,N,01100.4447,E,1,11,1.0,368.7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6,N,01100.4447,E,084205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05.000,A,4926.7756,N,01100.4447,E,0.08,185.78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?W4dJil7wRTkP06,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85.78,T,,M,0.08,N,0.2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06.000,4926.7757,N,01100.4447,E,1,11,1.0,368.9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7,N,01100.4447,E,084206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5,37,22,63,133,36,19,58,299,33,18,45,065,39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24,04,27,257,32,21,24,073,40,11,13,271,24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1,30,07,317,28,07,06,287,26,14,02,135,33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06.000,A,4926.7757,N,01100.4447,E,0.06,76.52,281114,,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?W4dJlgowS4kP06,0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6.52,T,,M,0.06,N,0.1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07.000,4926.7758,N,01100.4447,E,1,11,1.0,368.9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8,N,01100.4447,E,084207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07.000,A,4926.7758,N,01100.4447,E,0.04,66.16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?W4dJpaGwSTkP06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6.16,T,,M,0.04,N,0.1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00jHf@LBh4N4?wt1`4l,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08.000,4926.7759,N,01100.4447,E,1,11,1.0,369.0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9,N,01100.4447,E,084208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08.000,A,4926.7759,N,01100.4447,E,0.13,20.36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?W4dJt&lt;gwT4kP06,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36,T,,M,0.13,N,0.2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09.000,4926.7759,N,01100.4448,E,1,11,1.0,368.9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9,N,01100.4448,E,084209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09.000,A,4926.7759,N,01100.4448,E,0.07,21.08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@74dJt=;wTTkP06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1.08,T,,M,0.07,N,0.1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10.000,4926.7760,N,01100.4448,E,1,11,1.0,368.9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0,N,01100.4448,E,084210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10.000,A,4926.7760,N,01100.4448,E,0.04,155.76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@74dK1QGwU4kP06,0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5.76,T,,M,0.04,N,0.1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11.000,4926.7761,N,01100.4448,E,1,11,1.0,368.8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1,N,01100.4448,E,084211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5,36,22,63,133,36,19,58,299,34,18,45,065,39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23,04,27,257,33,21,24,073,39,11,13,271,26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9,41,30,07,317,29,07,06,287,25,14,02,135,34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11.000,A,4926.7761,N,01100.4448,E,0.05,170.69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@74dK5bcwUTkP06,0*4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0.69,T,,M,0.05,N,0.1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00jHf:LBh3N4?wt1`7:,0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12.000,4926.7761,N,01100.4448,E,1,11,1.0,368.7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1,N,01100.4448,E,084212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12.000,A,4926.7761,N,01100.4448,E,0.10,137.94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@74dK5F?wV4kP06,0*2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7.94,T,,M,0.10,N,0.2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13.000,4926.7761,N,01100.4449,E,1,11,1.0,368.4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1,N,01100.4449,E,084213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13.000,A,4926.7761,N,01100.4449,E,0.15,141.66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@W4dK5HSwVTkP06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1.66,T,,M,0.15,N,0.3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14.000,4926.7761,N,01100.4449,E,1,11,1.0,368.2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1,N,01100.4449,E,084214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14.000,A,4926.7761,N,01100.4449,E,0.12,133.46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@W4dK5CKwW4kP06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3.46,T,,M,0.12,N,0.2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15.000,4926.7762,N,01100.4449,E,1,11,1.0,367.9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2,N,01100.4449,E,084215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15.000,A,4926.7762,N,01100.4449,E,0.13,134.17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@W4dK9CowWTkP06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4.17,T,,M,0.13,N,0.2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16.000,4926.7762,N,01100.4450,E,1,09,1.4,367.7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2,N,01100.4450,E,084216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22,11,,,,2.1,1.4,1.5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2,36,22,63,133,36,19,58,299,34,18,45,065,4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15,04,27,258,34,21,24,073,39,11,14,271,27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1,30,07,317,29,07,05,287,24,14,02,135,33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16.000,A,4926.7762,N,01100.4450,E,0.14,112.78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74dK96Ow`4kP06,0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2.78,T,,M,0.14,N,0.3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17.000,4926.7762,N,01100.4450,E,1,09,1.4,367.5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2,N,01100.4450,E,084217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22,11,,,,2.1,1.4,1.5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17.000,A,4926.7762,N,01100.4450,E,0.08,113.75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74dK977w`TkP06,0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3.75,T,,M,0.08,N,0.2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18.000,4926.7763,N,01100.4451,E,1,11,1.0,367.3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3,N,01100.4451,E,084218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18.000,A,4926.7763,N,01100.4451,E,0.10,105.31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W4dK=1owa4kP06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5.31,T,,M,0.10,N,0.2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19.000,4926.7763,N,01100.4451,E,1,11,1.0,367.0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3,N,01100.4451,E,084219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19.000,A,4926.7763,N,01100.4451,E,0.08,134.54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W4dK=D7waTkP06,0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4.54,T,,M,0.08,N,0.1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20.000,4926.7763,N,01100.4452,E,1,09,1.4,366.8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3,N,01100.4452,E,084220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22,11,,,,2.1,1.4,1.5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20.000,A,4926.7763,N,01100.4452,E,0.11,145.84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74dK=K;wb4kP06,0*1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5.84,T,,M,0.11,N,0.2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21.000,4926.7763,N,01100.4452,E,1,10,1.0,366.6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3,N,01100.4452,E,084221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2,36,22,63,133,37,19,58,299,35,18,45,065,41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24,04,27,258,34,21,24,073,39,11,14,271,27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2,30,07,317,28,07,05,287,25,14,02,135,32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21.000,A,4926.7763,N,01100.4452,E,0.08,122.43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74dK=&lt;SwbTkP06,0*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2.43,T,,M,0.08,N,0.2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22.000,4926.7764,N,01100.4452,E,1,10,1.0,366.4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4,N,01100.4452,E,084222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22.000,A,4926.7764,N,01100.4452,E,0.09,108.05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74dKA3Swc4kP06,0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8.05,T,,M,0.09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23.000,4926.7764,N,01100.4453,E,1,11,1.0,366.2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4,N,01100.4453,E,084223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23.000,A,4926.7764,N,01100.4453,E,0.14,111.91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W4dKA5wwcTkP06,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1.91,T,,M,0.14,N,0.3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24.000,4926.7764,N,01100.4453,E,1,11,1.0,366.0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4,N,01100.4453,E,084224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24.000,A,4926.7764,N,01100.4453,E,0.12,94.23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W4dK@rswd4kP06,0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4.23,T,,M,0.12,N,0.2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25.000,4926.7765,N,01100.4454,E,1,11,1.0,365.9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5,N,01100.4454,E,084225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25.000,A,4926.7765,N,01100.4454,E,0.06,64.62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C74dKD`KwdTkP06,0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4.62,T,,M,0.06,N,0.1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26.000,4926.7765,N,01100.4454,E,1,11,1.0,365.7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5,N,01100.4454,E,084226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2,37,22,63,133,36,19,58,299,35,18,45,065,42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28,04,27,258,34,21,24,073,39,11,14,271,26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2,30,07,317,29,07,05,287,24,14,02,135,31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26.000,A,4926.7765,N,01100.4454,E,0.08,68.50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C74dKDbowe4kP06,0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8.50,T,,M,0.08,N,0.2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27.000,4926.7765,N,01100.4454,E,1,11,1.0,365.6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5,N,01100.4454,E,084227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27.000,A,4926.7765,N,01100.4454,E,0.11,69.92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74dKDcgweTkP06,0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9.92,T,,M,0.11,N,0.2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28.000,4926.7766,N,01100.4454,E,1,11,1.0,365.5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6,N,01100.4454,E,084228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28.000,A,4926.7766,N,01100.4454,E,0.04,26.11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C74dKH@Gwf4kP06,0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6.11,T,,M,0.04,N,0.1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29.000,4926.7766,N,01100.4454,E,1,11,1.0,365.4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6,N,01100.4454,E,084229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29.000,A,4926.7766,N,01100.4454,E,0.07,69.48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C74dKHcKwfTkP06,0*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9.48,T,,M,0.07,N,0.1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30.000,4926.7766,N,01100.4453,E,1,11,1.0,365.3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6,N,01100.4453,E,084230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30.000,A,4926.7766,N,01100.4453,E,0.06,23.38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W4dKH&gt;Wwg4kP06,0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.38,T,,M,0.06,N,0.1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31.000,4926.7766,N,01100.4452,E,1,11,1.0,365.2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6,N,01100.4452,E,084231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2,37,22,63,133,36,19,58,299,35,18,45,065,43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30,04,27,258,34,21,24,073,39,11,14,271,27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2,30,07,317,30,07,05,287,25,14,02,135,26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31.000,A,4926.7766,N,01100.4452,E,0.07,8.31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74dKH5?wgTkP06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.31,T,,M,0.07,N,0.1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32.000,4926.7765,N,01100.4451,E,1,11,1.0,365.1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5,N,01100.4451,E,084232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32.000,A,4926.7765,N,01100.4451,E,0.06,14.17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W4dKD8owh4kP06,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.17,T,,M,0.06,N,0.1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33.000,4926.7765,N,01100.4450,E,1,11,1.0,365.0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5,N,01100.4450,E,084233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33.000,A,4926.7765,N,01100.4450,E,0.07,19.45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74dKD&lt;;whTkP06,0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.45,T,,M,0.07,N,0.1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34.000,4926.7765,N,01100.4449,E,1,11,1.0,364.9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5,N,01100.4449,E,084234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34.000,A,4926.7765,N,01100.4449,E,0.07,13.61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@W4dKD8Swi4kP06,0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.61,T,,M,0.07,N,0.1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35.000,4926.7765,N,01100.4448,E,1,11,1.0,364.8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5,N,01100.4448,E,084235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35.000,A,4926.7765,N,01100.4448,E,0.06,26.31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@74dKD@OwiTkP06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6.31,T,,M,0.06,N,0.1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36.000,4926.7764,N,01100.4447,E,1,11,1.0,364.7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4,N,01100.4447,E,084236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2,37,22,63,133,37,19,58,299,35,18,45,065,43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31,04,27,258,34,21,24,073,38,11,14,271,27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1,30,07,317,30,07,05,287,28,14,02,135,25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36.000,A,4926.7764,N,01100.4447,E,0.12,341.02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?W4dKCE;wj4kP06,0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1.02,T,,M,0.12,N,0.2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37.000,4926.7764,N,01100.4445,E,1,11,1.0,364.5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4,N,01100.4445,E,084237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37.000,A,4926.7764,N,01100.4445,E,0.08,339.47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&gt;W4dKCD;wjTkP06,0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9.47,T,,M,0.08,N,0.1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38.000,4926.7763,N,01100.4443,E,1,11,1.0,364.3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3,N,01100.4443,E,084238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38.000,A,4926.7763,N,01100.4443,E,0.04,43.93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=W4dK&lt;KOwk4kP06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3.93,T,,M,0.04,N,0.1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39.000,4926.7762,N,01100.4442,E,1,11,1.0,364.1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2,N,01100.4442,E,084239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39.000,A,4926.7762,N,01100.4442,E,0.03,35.82,281114,,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=74dK8FKwkTkP06,0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.82,T,,M,0.03,N,0.1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40.000,4926.7761,N,01100.4440,E,1,11,1.0,363.9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1,N,01100.4440,E,084240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40.000,A,4926.7761,N,01100.4440,E,0.04,11.71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&lt;74dK47Gwl4kP06,0*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.71,T,,M,0.04,N,0.1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41.000,4926.7760,N,01100.4438,E,1,11,1.0,363.6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60,N,01100.4438,E,084241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2,36,22,63,133,37,19,58,299,35,18,45,065,44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33,04,27,258,34,21,24,073,37,11,14,271,27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0,30,07,317,31,07,05,287,30,14,02,135,25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41.000,A,4926.7760,N,01100.4438,E,0.03,67.46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;74dK0b;wlTkP06,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7.46,T,,M,0.03,N,0.1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42.000,4926.7759,N,01100.4436,E,1,11,1.0,363.3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9,N,01100.4436,E,084242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42.000,A,4926.7759,N,01100.4436,E,0.04,21.77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:74dJt=Wwm4kP06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1.77,T,,M,0.04,N,0.1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43.000,4926.7757,N,01100.4433,E,1,11,1.0,363.0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7,N,01100.4433,E,084243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43.000,A,4926.7757,N,01100.4433,E,0.03,68.21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8W4dJlbcwmTkP06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8.21,T,,M,0.03,N,0.1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44.000,4926.7756,N,01100.4431,E,1,11,1.0,362.7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6,N,01100.4431,E,084244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44.000,A,4926.7756,N,01100.4431,E,0.03,14.16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7W4dJh8own4kP06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.16,T,,M,0.03,N,0.1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45.000,4926.7754,N,01100.4429,E,1,11,1.0,362.3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4,N,01100.4429,E,084245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45.000,A,4926.7754,N,01100.4429,E,0.02,133.65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6W4dJaCSwnTkP06,0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3.65,T,,M,0.02,N,0.0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46.000,4926.7752,N,01100.4426,E,1,11,1.0,361.8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52,N,01100.4426,E,084246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2,36,22,63,133,37,19,58,299,35,18,45,065,45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34,04,27,258,34,21,24,073,36,11,14,271,26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39,30,07,317,31,07,05,287,31,14,02,135,24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46.000,A,4926.7752,N,01100.4426,E,0.03,114.55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574dJQ7Wwo4kP06,0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4.55,T,,M,0.03,N,0.0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47.000,4926.7749,N,01100.4424,E,1,11,1.0,361.3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9,N,01100.4424,E,084247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47.000,A,4926.7749,N,01100.4424,E,0.03,103.21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474dJE0SwoTkP06,0*1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3.21,T,,M,0.03,N,0.1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48.000,4926.7747,N,01100.4422,E,1,11,1.0,360.7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7,N,01100.4422,E,084248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48.000,A,4926.7747,N,01100.4422,E,0.06,79.29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374dJ&lt;iSwp4kP06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9.29,T,,M,0.06,N,0.1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49.000,4926.7745,N,01100.4419,E,1,11,1.0,360.3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5,N,01100.4419,E,084249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49.000,A,4926.7745,N,01100.4419,E,0.06,117.01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1W4dJ59;wpTkP06,0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7.01,T,,M,0.06,N,0.1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50.000,4926.7742,N,01100.4417,E,1,11,1.0,359.8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2,N,01100.4417,E,084250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50.000,A,4926.7742,N,01100.4417,E,0.01,250.93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0W4dIrLowq4kP06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50.93,T,,M,0.01,N,0.0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51.000,4926.7740,N,01100.4414,E,1,11,1.0,359.4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0,N,01100.4414,E,084251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2,36,22,63,133,38,19,58,299,36,18,45,065,45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35,04,27,258,34,21,24,073,35,11,14,271,22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33,30,07,317,31,07,05,287,31,14,02,135,24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51.000,A,4926.7740,N,01100.4414,E,0.03,251.97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w74dIjMOwqTkP06,0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51.97,T,,M,0.03,N,0.0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52.000,4926.7737,N,01100.4412,E,1,11,1.0,358.9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7,N,01100.4412,E,084252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52.000,A,4926.7737,N,01100.4412,E,0.05,211.21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v74dIV43wr4kP06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11.21,T,,M,0.05,N,0.1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53.000,4926.7734,N,01100.4409,E,1,11,1.0,358.5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4,N,01100.4409,E,084253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53.000,A,4926.7734,N,01100.4409,E,0.04,231.19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tW4dIJ@OwrTkP06,0*4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1.19,T,,M,0.04,N,0.1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54.000,4926.7731,N,01100.4407,E,1,11,1.0,358.1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1,N,01100.4407,E,084254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54.000,A,4926.7731,N,01100.4407,E,0.04,115.13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sW4dI=7wws4kP06,0*1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5.13,T,,M,0.04,N,0.1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C,RES,TX-TRIALS,11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55.000,4926.7728,N,01100.4404,E,1,11,1.0,357.7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8,N,01100.4404,E,084255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55.000,A,4926.7728,N,01100.4404,E,0.00,101.81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r74dI0wcwsTkP06,0*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1.81,T,,M,0.00,N,0.0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56.000,4926.7725,N,01100.4402,E,1,11,1.0,357.3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5,N,01100.4402,E,084256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2,37,22,63,133,38,19,58,299,35,18,45,065,45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34,04,27,258,34,21,24,073,34,11,14,271,22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33,30,07,317,30,07,05,287,31,14,02,135,23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56.000,A,4926.7725,N,01100.4402,E,0.04,268.51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q74dHnWowt4kP06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68.51,T,,M,0.04,N,0.1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57.000,4926.7722,N,01100.4400,E,1,11,1.0,356.8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2,N,01100.4400,E,084257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57.000,A,4926.7722,N,01100.4400,E,0.03,250.32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p74dHbLOwtTkP06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50.32,T,,M,0.03,N,0.1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58.000,4926.7719,N,01100.4398,E,1,11,1.0,356.4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9,N,01100.4398,E,084258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58.000,A,4926.7719,N,01100.4398,E,0.06,93.44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o74dHLrKwu4kP06,0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3.44,T,,M,0.06,N,0.1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259.000,4926.7716,N,01100.4395,E,1,11,1.0,356.0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6,N,01100.4395,E,084259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259.000,A,4926.7716,N,01100.4395,E,0.03,190.72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mW4dHAo?wuTkP06,0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0.72,T,,M,0.03,N,0.1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00.000,4926.7712,N,01100.4393,E,1,11,1.0,355.4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2,N,01100.4393,E,084300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00.000,A,4926.7712,N,01100.4393,E,0.05,197.38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lW4dH1sGwP4kP06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7.38,T,,M,0.05,N,0.1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01.000,4926.7709,N,01100.4391,E,1,11,1.0,354.8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9,N,01100.4391,E,084301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2,37,22,63,133,38,19,58,299,36,18,45,065,45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34,04,27,258,34,21,24,073,33,11,14,271,21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34,30,07,317,30,07,05,287,26,14,02,135,17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01.000,A,4926.7709,N,01100.4391,E,0.05,138.18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kW4dGmFGwPTkP06,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8.18,T,,M,0.05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?w&lt;tSF0l4Q@&gt;4?wvAU2d,0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02.000,4926.7705,N,01100.4389,E,1,10,1.0,354.0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5,N,01100.4389,E,084302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02.000,A,4926.7705,N,01100.4389,E,0.11,137.73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jW4dGUF7wQ4kP06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7.73,T,,M,0.11,N,0.2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03.000,4926.7702,N,01100.4388,E,1,11,1.0,353.2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2,N,01100.4388,E,084303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03.000,A,4926.7702,N,01100.4388,E,0.10,147.27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j74dGIL3wQTkP06,0*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7.27,T,,M,0.10,N,0.2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&gt;;U=g`0984&lt;dEB1@4m0E800,2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10jHeHLBh5&gt;4?wt1U2d,0*1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04.000,4926.7698,N,01100.4386,E,1,11,1.0,352.3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98,N,01100.4386,E,084304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04.000,A,4926.7698,N,01100.4386,E,0.08,165.92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i74dG9WgwR4kP06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5.92,T,,M,0.08,N,0.1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05.000,4926.7695,N,01100.4385,E,1,10,1.0,351.3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95,N,01100.4385,E,084305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05.000,A,4926.7695,N,01100.4385,E,0.19,140.48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hW4dFuGkwRTkP06,0*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0.48,T,,M,0.19,N,0.4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1,7,B,5;U=g`400000rp6p000@UHE:0PDq9T000000000N6pd7440Ht04nC5000000,0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2,7,B,0000000000&lt;,2*2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06.000,4926.7691,N,01100.4383,E,1,10,1.0,350.2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91,N,01100.4383,E,084306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2,37,22,63,133,38,19,58,299,36,18,45,065,45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34,04,27,258,35,21,24,073,25,11,14,271,14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35,30,07,317,31,07,05,287,19,14,02,135,25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06.000,A,4926.7691,N,01100.4383,E,0.13,157.89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gW4dFeRcwS4kP06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7.89,T,,M,0.13,N,0.2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07.000,4926.7687,N,01100.4382,E,1,10,1.0,349.1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7,N,01100.4382,E,084307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07.000,A,4926.7687,N,01100.4382,E,0.22,150.68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g74dFMN;wSTkP06,0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0.68,T,,M,0.22,N,0.4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20jHc&lt;LBgfv4?wtAU2d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10jHeHLBh6N4?wt1U2d,0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08.000,4926.7683,N,01100.4381,E,1,10,1.0,348.0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3,N,01100.4381,E,084308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08.000,A,4926.7683,N,01100.4381,E,0.21,153.15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fW4dF=OgwT4kP06,0*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3.15,T,,M,0.21,N,0.4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09.000,4926.7680,N,01100.4380,E,1,10,1.0,346.9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0,N,01100.4380,E,084309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09.000,A,4926.7680,N,01100.4380,E,0.21,156.52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f74dF1QowTTkP06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6.52,T,,M,0.21,N,0.4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10jHc&gt;LBge&gt;4?wtAU2d,0*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10.000,4926.7676,N,01100.4380,E,1,10,1.0,345.7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6,N,01100.4380,E,084310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10.000,A,4926.7676,N,01100.4380,E,0.21,155.67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f74dEiQCwU4kP06,0*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5.67,T,,M,0.21,N,0.4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11.000,4926.7672,N,01100.4379,E,1,10,1.0,344.5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2,N,01100.4379,E,084311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7,182,37,22,63,133,38,19,58,299,35,18,45,065,45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4,197,33,04,27,258,35,21,24,073,25,11,14,271,14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37,30,07,317,31,07,05,287,15,14,02,135,26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11.000,A,4926.7672,N,01100.4379,E,0.26,153.72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eW4dEQP7wUTkP06,0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3.72,T,,M,0.26,N,0.5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00jHcFLBgev4?wtAU2d,0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10jHeDLBh6N4?wt1U2d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12.000,4926.7668,N,01100.4378,E,1,10,1.0,343.3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8,N,01100.4378,E,084312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12.000,A,4926.7668,N,01100.4378,E,0.21,155.85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e74dEAQKwV4kP06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5.85,T,,M,0.21,N,0.4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13.000,4926.7665,N,01100.4378,E,1,10,1.0,342.2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5,N,01100.4378,E,084313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13.000,A,4926.7665,N,01100.4378,E,0.21,155.53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e74dE5Q?wVTkP06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5.53,T,,M,0.21,N,0.4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14.000,4926.7661,N,01100.4377,E,1,10,1.0,341.1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1,N,01100.4377,E,084314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14.000,A,4926.7661,N,01100.4377,E,0.24,162.78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dW4dDmUgwW4kP06,0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2.78,T,,M,0.24,N,0.5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15.000,4926.7657,N,01100.4377,E,1,10,1.0,340.0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7,N,01100.4377,E,084315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15.000,A,4926.7657,N,01100.4377,E,0.23,162.89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dW4dDUUkwWTkP06,0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2.89,T,,M,0.23,N,0.4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10jHeFLBh7N4?wt1U2d,0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16.000,4926.7654,N,01100.4376,E,1,10,1.0,339.0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4,N,01100.4376,E,084316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7,22,63,132,38,19,59,299,34,18,45,065,45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8,04,27,258,35,21,23,073,26,11,14,271,14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0,30,07,316,32,07,05,286,16,14,03,134,25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16.000,A,4926.7654,N,01100.4376,E,0.23,164.43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d74dDIVkw`4kP06,0*1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4.43,T,,M,0.23,N,0.4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17.000,4926.7650,N,01100.4376,E,1,10,1.0,337.9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0,N,01100.4376,E,084317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17.000,A,4926.7650,N,01100.4376,E,0.25,168.00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d74dD9a3w`TkP06,0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8.00,T,,M,0.25,N,0.5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18.000,4926.7646,N,01100.4376,E,1,11,1.0,336.9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6,N,01100.4376,E,084318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18.000,A,4926.7646,N,01100.4376,E,0.30,144.51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h&lt;V&lt;d74dCqJGwa4kP06,0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4.51,T,,M,0.30,N,0.6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19.000,4926.7643,N,01100.4376,E,1,11,1.0,336.0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3,N,01100.4376,E,084319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19.000,A,4926.7643,N,01100.4376,E,0.34,142.02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h&lt;V&lt;d74dCeHkwaTkP06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2.02,T,,M,0.34,N,0.6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20.000,4926.7639,N,01100.4377,E,1,11,1.0,335.0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9,N,01100.4377,E,084320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20.000,A,4926.7639,N,01100.4377,E,0.29,142.26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dW4dCMHswb4kP06,0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2.26,T,,M,0.29,N,0.5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21.000,4926.7636,N,01100.4377,E,1,11,1.0,334.1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6,N,01100.4377,E,084321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7,22,63,132,38,19,59,299,34,18,45,065,45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7,04,27,258,35,21,23,073,27,11,14,271,22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1,30,07,316,32,07,05,286,27,14,03,134,21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21.000,A,4926.7636,N,01100.4377,E,0.27,157.41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dW4dCARKwbTkP06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7.41,T,,M,0.27,N,0.5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22.000,4926.7632,N,01100.4378,E,1,11,1.0,333.2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2,N,01100.4378,E,084322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22.000,A,4926.7632,N,01100.4378,E,0.25,140.11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e74dC1GWwc4kP06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0.11,T,,M,0.25,N,0.5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23.000,4926.7629,N,01100.4378,E,1,11,1.0,332.3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9,N,01100.4378,E,084323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23.000,A,4926.7629,N,01100.4378,E,0.24,164.73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e74dBmVwwcTkP06,0*4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4.73,T,,M,0.24,N,0.4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24.000,4926.7625,N,01100.4378,E,1,11,1.0,331.5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5,N,01100.4378,E,084324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24.000,A,4926.7625,N,01100.4378,E,0.24,145.83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e74dBUK;wd4kP06,0*4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5.83,T,,M,0.24,N,0.4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25.000,4926.7622,N,01100.4378,E,1,11,1.0,330.6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2,N,01100.4378,E,084325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25.000,A,4926.7622,N,01100.4378,E,0.20,143.68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e74dBIIkwdTkP06,0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3.68,T,,M,0.20,N,0.4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26.000,4926.7619,N,01100.4379,E,1,11,1.0,329.8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9,N,01100.4379,E,084326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7,22,63,132,38,19,59,299,33,18,45,065,45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7,04,27,258,35,21,23,073,33,11,14,271,23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4,30,07,316,32,07,05,286,28,14,03,134,27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26.000,A,4926.7619,N,01100.4379,E,0.19,134.18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eW4dB=Cowe4kP06,0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4.18,T,,M,0.19,N,0.4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27.000,4926.7616,N,01100.4379,E,1,11,1.0,329.0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6,N,01100.4379,E,084327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27.000,A,4926.7616,N,01100.4379,E,0.17,144.80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eW4dB1JSweTkP06,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4.80,T,,M,0.17,N,0.3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28.000,4926.7613,N,01100.4379,E,1,11,1.0,328.2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3,N,01100.4379,E,084328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28.000,A,4926.7613,N,01100.4379,E,0.15,143.77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eW4dAmIowf4kP06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3.77,T,,M,0.15,N,0.3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29.000,4926.7610,N,01100.4379,E,1,11,1.0,327.5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0,N,01100.4379,E,084329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29.000,A,4926.7610,N,01100.4379,E,0.18,135.42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eW4dAaDcwfTkP06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5.42,T,,M,0.18,N,0.3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30.000,4926.7607,N,01100.4380,E,1,11,1.0,326.7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7,N,01100.4380,E,084330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30.000,A,4926.7607,N,01100.4380,E,0.18,132.59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f74dAMBowg4kP06,0*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2.59,T,,M,0.18,N,0.3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31.000,4926.7604,N,01100.4379,E,1,11,1.0,325.9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4,N,01100.4379,E,084331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8,22,63,132,38,19,59,299,34,18,45,065,44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6,04,27,258,35,21,23,073,34,11,14,271,23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5,30,07,316,32,07,05,286,29,14,03,134,27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31.000,A,4926.7604,N,01100.4379,E,0.16,156.50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eW4dAAQowgTkP06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6.50,T,,M,0.16,N,0.3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32.000,4926.7601,N,01100.4379,E,1,11,1.0,325.2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1,N,01100.4379,E,084332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32.000,A,4926.7601,N,01100.4379,E,0.18,161.45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eW4dA5Tswh4kP06,0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1.45,T,,M,0.18,N,0.3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33.000,4926.7598,N,01100.4379,E,1,11,1.0,324.4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8,N,01100.4379,E,084333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33.000,A,4926.7598,N,01100.4379,E,0.19,170.02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eW4d@qbCwhTkP06,0*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0.02,T,,M,0.19,N,0.3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34.000,4926.7595,N,01100.4379,E,1,11,1.0,323.7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5,N,01100.4379,E,084334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34.000,A,4926.7595,N,01100.4379,E,0.26,152.74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eW4d@eOOwi4kP06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2.74,T,,M,0.26,N,0.5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35.000,4926.7593,N,01100.4379,E,1,11,1.0,323.0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3,N,01100.4379,E,084335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35.000,A,4926.7593,N,01100.4379,E,0.24,152.05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eW4d@UO3wiTkP06,0*4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2.05,T,,M,0.24,N,0.4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36.000,4926.7590,N,01100.4379,E,1,11,1.0,322.3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0,N,01100.4379,E,084336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8,22,63,132,39,19,59,299,35,18,45,065,43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0,04,27,258,34,21,23,073,35,11,14,271,23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6,30,07,316,32,07,05,286,29,14,03,134,34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36.000,A,4926.7590,N,01100.4379,E,0.12,124.70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eW4d@I=wwj4kP06,0*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4.70,T,,M,0.12,N,0.2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37.000,4926.7588,N,01100.4379,E,1,11,1.0,321.7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8,N,01100.4379,E,084337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37.000,A,4926.7588,N,01100.4379,E,0.11,164.49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eW4d@AVkwjTkP06,0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4.49,T,,M,0.11,N,0.2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38.000,4926.7585,N,01100.4379,E,1,11,1.0,321.1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5,N,01100.4379,E,084338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38.000,A,4926.7585,N,01100.4379,E,0.21,154.96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eW4d@5Powk4kP06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4.96,T,,M,0.21,N,0.4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39.000,4926.7583,N,01100.4378,E,1,11,1.0,320.5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3,N,01100.4378,E,084339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39.000,A,4926.7583,N,01100.4378,E,0.07,136.63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e74d?uEKwkTkP06,0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6.63,T,,M,0.07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40.000,4926.7582,N,01100.4378,E,1,11,1.0,320.0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2,N,01100.4378,E,084340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40.000,A,4926.7582,N,01100.4378,E,0.10,66.42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e74d?paSwl4kP06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6.42,T,,M,0.10,N,0.2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41.000,4926.7580,N,01100.4378,E,1,11,1.0,319.5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0,N,01100.4378,E,084341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8,22,63,132,39,19,59,299,36,18,45,065,42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2,04,27,258,33,21,23,073,36,11,14,271,23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6,30,07,316,31,07,05,286,30,14,03,134,34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41.000,A,4926.7580,N,01100.4378,E,0.05,136.41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e74d?iECwlTkP06,0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6.41,T,,M,0.05,N,0.1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42.000,4926.7578,N,01100.4377,E,1,11,1.0,319.1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8,N,01100.4377,E,084342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42.000,A,4926.7578,N,01100.4377,E,0.04,23.64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dW4d?`&gt;kwm4kP06,0*2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.64,T,,M,0.04,N,0.1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0B00080002Rrp`HinBRrq8HinRRrq`Hio2Rrr8HioBRrrpHip2,0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RrsHHQpRRrspHQq2RrtHHQqRRrt`HQr2Rru8HArRRruHHAsBRru`HAt2Rrup,0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HAtjRrv8H1uBRrvHH1uh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B,8;U=g`25Nh0jS28HHR32S28pHB3BS2:`H23RS2:pH242S2;8Gj4BS2;HGj4j,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B,S2;`GR52S2;pGB5BS2&lt;`G25RS438GB5RS44pGR52S458Gj4jS45`H242S45p,0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B,H23jS468HB3BS46`HR30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A,8;U=g`25Nh12S478Hj2jS47HI22RS47pIB3BS48HIR32S48pIj32S49`Ij2R,0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A,S4=HIB2RS4=pI22RS4&gt;HHj2BS4eHHj22S4qpIB1jS4s`I222S4upHj2RS50p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A,HR22S588Hj22S5CpHB1h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B,8;U=g`25Nh1BS5DpHj22TAMa;QJ2TANI;AJ2TANa:iJ2TANq:QJBTAPI:1JR,0*2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B,TAQ99iJBTAQq9QJBTBVa9QJRTBha9AJBTD3I9iJRTD3q:AJRTD49:QJBTD4I,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B,:iJ2TD4a;AIjTD4q;QIh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43.000,4926.7577,N,01100.4376,E,1,11,1.0,318.7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A,8;U=g`25Nh1RTD5I;iJBTINq;QIjTIP9;AIjTIPI;1J2TIPa:QJ2TIPq:AJR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A,TIQI:1JRTIQq9iJjTISa9QJBTKlq9iJjTKna:1JRTKnq:AJBTKnq:iJ2TKo9,0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A,;1J2TKoI;QIjTKoq;iJ@,0*4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7,N,01100.4376,E,084343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B,8;U=g`25Nh1jTQS9&lt;1JBTREa;iJRTRLq;iK2TRMI;AK2TRMa;1KBTRMq:iKR,0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B,TRNI:QKjTRP9:1L2TRPq9iLBTRn9:1L2TRo9;1KRTRoa;AK2TRpI;iJjTS4a,0*4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B,;iJBTS59;QJBTS5q;1JP,0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43.000,A,4926.7577,N,01100.4376,E,0.08,354.41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d74d?WMSwmTkP06,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4.41,T,,M,0.08,N,0.2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A,8;U=g`25Nh22TS:a;QJBTS;9;iJBTaNq;QJBTaPa;AJRTaR9:iJBTaRa:QJB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A,TaS9:AJRTaSa:1JBTaT99iJBTaU99QJBTcrI9iJRTcs9:1JRTcsI:AJBTcsa,0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A,:iJ2Tcsq;1J2Tct9;AIh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B,8;U=g`25Nh2BTcta;iJ2TrDI;iJRU1U9;QJ2U1Uq;1J2U1V9:iJ2U1VI:AJB,0*4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B,U1Va:1JRU1W9:1JBU1Wa9QJRU1`I9AJBU3s99iJRU3sq:AJRU3t9:QJBU3tI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B,:iJ2U3ta;AIjU3tq;QIh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A,8;U=g`25Nh2RU3ua;QJBU9Ja;iJBU9M9&lt;1J2U9Na;QIjU9Nq;AIjU9P9:iJ2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A,U9PI:QJBU9Pa:AJRU9Qa9iJBU9RI9QJBa1Nq;iJRa1Pq&lt;1JRa1Rq;iJ2a1Sa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A,;AIja1Sq;1J2a1T9:QJ0,0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B,8;U=g`25Nh2ja1TI:AJRa1U9:1JBa1Ua9QJRa1VI9QJBa3sq9iJRa3v9:1JR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B,a3va:AJRa3vq:QJBa40I:iJ2a419;AJBa41a;QJBa429;iJBa9PI;QJBa9Q9,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B,;AJRa9Sa:iJBa9T9:AJ@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A,8;U=g`25Nh32a9Ta:1JRa9Ua9iJBa9VI9QJBa;t99iJRa;ta:1JRa;tq:QJB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A,a;u9:iJ2a;uI;AIja;ua;QIja;v9;iJBaAN9;QJBaANq;AJRaARI:iJBaARq,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A,:AJRaASa:1JRaATI9iJ@,0*1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B,8;U=g`25Nh3BaAU99QJBaCqa9iJRaCr9:1JRaCrI:QJ2aCra;1J2aCrq;AIj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B,aCs9;QIjaCsa;iJBaaN9&lt;1JBaaQq;QJ2aaRa;AIjaaRq:iJ2aaS9:QJBaaSI,0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B,:1JRaaU99iJBaaV99QJ@,0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44.000,4926.7576,N,01100.4376,E,1,11,1.0,318.4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6,N,01100.4376,E,084344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3jaiWI:1JBaiWq9iJBai`q9QJBb2aq9AJ2b2ba91IRb2dI9AJ2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c3sI9QJRc3sq9iJRc3ta:AJBc3tq:iJ2c3u9;1J2c3uI;QIjc3uq;iJ2c:79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;iJRc:7a;iK2c:89;AK@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44.000,A,4926.7576,N,01100.4376,E,0.08,37.45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d74d?PGKwn4kP06,0*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7.45,T,,M,0.08,N,0.2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42c:8I;1KRc:8a:iKjc:99:AKjc::9:1LBc:HI:AKjc:Hq:iKR,0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c:I9;1KRc:II;AKBc:Ia;QK2c:J9;iJRcL=a;iJRcQca&lt;1JBcQf9;iJBcQfa,0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;QJ2cQh9;AIjcQhI:iJ0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B,8;U=g`25Nh4B4A4H4A4BRrp`HinBRrq8HinRRrq`Hio2Rrr8HioBRrrpHip2,0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B,RrsHHQpRRrspHQq2RrtHHQqRRrt`HQr2Rru8HArRRruHHAsBRru`HAt2Rrup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B,HAtjRrv8H1uBRrvHH1uh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B,8;U=g`25Nh4jS28HHR32S28pHB3BS2:`H23RS2:pH242S2;8Gj4BS2;HGj4j,0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B,S2;`GR52S2;pGB5BS2&lt;`G25RS438GB5RS44pGR52S458Gj4jS45`H242S45p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B,H23jS468HB3BS46`HR30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A,8;U=g`25Nh52S478Hj2jS47HI22RS47pIB3BS48HIR32S48pIj32S49`Ij2R,0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A,S4=HIB2RS4=pI22RS4&gt;HHj2BS4eHHj22S4qpIB1jS4s`I222S4upHj2RS50p,0*4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A,HR22S588Hj22S5CpHB1h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A,8;U=g`25Nh5RTD5I;iJBTINq;QIjTIP9;AIjTIPI;1J2TIPa:QJ2TIPq:AJR,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A,TIQI:1JRTIQq9iJjTISa9QJBTKlq9iJjTKna:1JRTKnq:AJBTKnq:iJ2TKo9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A,;1J2TKoI;QIjTKoq;iJ@,0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45.000,4926.7575,N,01100.4375,E,1,11,1.0,318.2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5,N,01100.4375,E,084345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B,8;U=g`25Nh5jTQS9&lt;1JBTREa;iJRTRLq;iK2TRMI;AK2TRMa;1KBTRMq:iKR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B,TRNI:QKjTRP9:1L2TRPq9iLBTRn9:1L2TRo9;1KRTRoa;AK2TRpI;iJjTS4a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B,;iJBTS59;QJBTS5q;1JP,0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45.000,A,4926.7575,N,01100.4375,E,0.14,12.23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cW4d?L7cwnTkP06,0*1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62TS:a;QJBTS;9;iJBTaNq;QJBTaPa;AJRTaR9:iJBTaRa:QJB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TaS9:AJRTaSa:1JBTaT99iJBTaU99QJBTcrI9iJRTcs9:1JRTcsI:AJBTcsa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:iJ2Tcsq;1J2Tct9;AIh,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.23,T,,M,0.14,N,0.3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6BTcta;iJ2TrDI;iJRU1U9;QJ2U1Uq;1J2U1V9:iJ2U1VI:AJB,0*4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U1Va:1JRU1W9:1JBU1Wa9QJRU1`I9AJBU3s99iJRU3sq:AJRU3t9:QJBU3tI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:iJ2U3ta;AIjU3tq;QIh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6RU3ua;QJBU9Ja;iJBU9M9&lt;1J2U9Na;QIjU9Nq;AIjU9P9:iJ2,0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U9PI:QJBU9Pa:AJRU9Qa9iJBU9RI9QJBa1Nq;iJRa1Pq&lt;1JRa1Rq;iJ2a1Sa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;AIja1Sq;1J2a1T9:QJ0,0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6ja1TI:AJRa1U9:1JBa1Ua9QJRa1VI9QJBa3sq9iJRa3v9:1JR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a3va:AJRa3vq:QJBa40I:iJ2a419;AJBa41a;QJBa429;iJBa9PI;QJBa9Q9,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;AJRa9Sa:iJBa9T9:AJ@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72a9Ta:1JRa9Ua9iJBa9VI9QJBa;t99iJRa;ta:1JRa;tq:QJB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a;u9:iJ2a;uI;AIja;ua;QIja;v9;iJBaAN9;QJBaANq;AJRaARI:iJBaARq,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:AJRaASa:1JRaATI9iJ@,0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B,8;U=g`25Nh7BaAU99QJBaCqa9iJRaCr9:1JRaCrI:QJ2aCra;1J2aCrq;AIj,0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B,aCs9;QIjaCsa;iJBaaN9&lt;1JBaaQq;QJ2aaRa;AIjaaRq:iJ2aaS9:QJBaaSI,0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B,:1JRaaU99iJBaaV99QJ@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A,8;U=g`25Nh7Raahq91JBab;I9AJBacsq9QJRactI9iJjactq:AJBacu9:iJ2,0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A,acuI;1J2acua;QIjacv9;iJBaiQI&lt;1JRaiS9;iJ2aiSa;QIjaiSq;AIjaiT9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A,;1J2aiTI:QJ2aiTa:AJP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46.000,4926.7574,N,01100.4375,E,1,11,1.0,318.0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4,N,01100.4375,E,084346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B,8;U=g`25Nh7jaiWI:1JBaiWq9iJBai`q9QJBb2aq9AJ2b2ba91IRb2dI9AJ2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B,c3sI9QJRc3sq9iJRc3ta:AJBc3tq:iJ2c3u9;1J2c3uI;QIjc3uq;iJ2c:79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B,;iJRc:7a;iK2c:89;AK@,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8,22,63,132,39,19,59,299,37,18,45,065,40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A,8;U=g`25Nh82c:8I;1KRc:8a:iKjc:99:AKjc::9:1LBc:HI:AKjc:Hq:iKR,0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A,c:I9;1KRc:II;AKBc:Ia;QK2c:J9;iJRcL=a;iJRcQca&lt;1JBcQf9;iJBcQfa,0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A,;QJ2cQh9;AIjcQhI:iJ0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3,04,27,258,28,21,23,073,37,11,14,271,23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B,8;U=g`25Nh8B8R8`8R8RRrp`HinBRrq8HinRRrq`Hio2Rrr8HioBRrrpHip2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B,RrsHHQpRRrspHQq2RrtHHQqRRrt`HQr2Rru8HArRRruHHAsBRru`HAt2Rrup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B,HAtjRrv8H1uBRrvHH1uh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7,30,07,316,31,07,05,286,30,14,03,134,34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46.000,A,4926.7574,N,01100.4375,E,0.09,33.94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cW4d?HE?wo4kP06,0*2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8RRrv`H1vBRrvpH1w2Rs08H1wRRs0HH202Rs0`H20jRs18HB12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Rs1HHB1RRs1`HR1jRs1pHR22Rs2HI22RRs2pIB2RRs=HI22RRs=pHj2BRs&gt;H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Hj22S27`Hj2BS288Hj2h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.94,T,,M,0.09,N,0.2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8jS28HHR32S28pHB3BS2:`H23RS2:pH242S2;8Gj4BS2;HGj4j,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S2;`GR52S2;pGB5BS2&lt;`G25RS438GB5RS44pGR52S458Gj4jS45`H242S45p,0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H23jS468HB3BS46`HR30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92S478Hj2jS47HI22RS47pIB3BS48HIR32S48pIj32S49`Ij2R,0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S4=HIB2RS4=pI22RS4&gt;HHj2BS4eHHj22S4qpIB1jS4s`I222S4upHj2RS50p,0*4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HR22S588Hj22S5CpHB1h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9BS5DpHj22TAMa;QJ2TANI;AJ2TANa:iJ2TANq:QJBTAPI:1JR,0*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TAQ99iJBTAQq9QJBTBVa9QJRTBha9AJBTD3I9iJRTD3q:AJRTD49:QJBTD4I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:iJ2TD4a;AIjTD4q;QIh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9RTD5I;iJBTINq;QIjTIP9;AIjTIPI;1J2TIPa:QJ2TIPq:AJR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TIQI:1JRTIQq9iJjTISa9QJBTKlq9iJjTKna:1JRTKnq:AJBTKnq:iJ2TKo9,0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;1J2TKoI;QIjTKoq;iJ@,0*4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47.000,4926.7573,N,01100.4375,E,1,11,1.0,317.8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3,N,01100.4375,E,084347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B,8;U=g`25Nh9jTQS9&lt;1JBTREa;iJRTRLq;iK2TRMI;AK2TRMa;1KBTRMq:iKR,0*4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B,TRNI:QKjTRP9:1L2TRPq9iLBTRn9:1L2TRo9;1KRTRoa;AK2TRpI;iJjTS4a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B,;iJBTS59;QJBTS5q;1JP,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A,8;U=g`25Nh:2TS:a;QJBTS;9;iJBTaNq;QJBTaPa;AJRTaR9:iJBTaRa:QJB,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A,TaS9:AJRTaSa:1JBTaT99iJBTaU99QJBTcrI9iJRTcs9:1JRTcsI:AJBTcsa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A,:iJ2Tcsq;1J2Tct9;AIh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47.000,A,4926.7573,N,01100.4375,E,0.10,34.98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cW4d?DEowoTkP06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.98,T,,M,0.10,N,0.2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B,8;U=g`25Nh:BTcta;iJ2TrDI;iJRU1U9;QJ2U1Uq;1J2U1V9:iJ2U1VI:AJB,0*4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B,U1Va:1JRU1W9:1JBU1Wa9QJRU1`I9AJBU3s99iJRU3sq:AJRU3t9:QJBU3tI,0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B,:iJ2U3ta;AIjU3tq;QIh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A,8;U=g`25Nh:RU3ua;QJBU9Ja;iJBU9M9&lt;1J2U9Na;QIjU9Nq;AIjU9P9:iJ2,0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A,U9PI:QJBU9Pa:AJRU9Qa9iJBU9RI9QJBa1Nq;iJRa1Pq&lt;1JRa1Rq;iJ2a1Sa,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A,;AIja1Sq;1J2a1T9:QJ0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B,8;U=g`25Nh:ja1TI:AJRa1U9:1JBa1Ua9QJRa1VI9QJBa3sq9iJRa3v9:1JR,0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B,a3va:AJRa3vq:QJBa40I:iJ2a419;AJBa41a;QJBa429;iJBa9PI;QJBa9Q9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B,;AJRa9Sa:iJBa9T9:AJ@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;2a9Ta:1JRa9Ua9iJBa9VI9QJBa;t99iJRa;ta:1JRa;tq:QJB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a;u9:iJ2a;uI;AIja;ua;QIja;v9;iJBaAN9;QJBaANq;AJRaARI:iJBaARq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:AJRaASa:1JRaATI9iJ@,0*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;BaAU99QJBaCqa9iJRaCr9:1JRaCrI:QJ2aCra;1J2aCrq;AIj,0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aCs9;QIjaCsa;iJBaaN9&lt;1JBaaQq;QJ2aaRa;AIjaaRq:iJ2aaS9:QJBaaSI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:1JRaaU99iJBaaV99QJ@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;Raahq91JBab;I9AJBacsq9QJRactI9iJjactq:AJBacu9:iJ2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acuI;1J2acua;QIjacv9;iJBaiQI&lt;1JRaiS9;iJ2aiSa;QIjaiSq;AIjaiT9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;1J2aiTI:QJ2aiTa:AJP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48.000,4926.7573,N,01100.4374,E,1,11,1.0,317.7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3,N,01100.4374,E,084348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A,8;U=g`25Nh&lt;2c:8I;1KRc:8a:iKjc:99:AKjc::9:1LBc:HI:AKjc:Hq:iKR,0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A,c:I9;1KRc:II;AKBc:Ia;QK2c:J9;iJRcL=a;iJRcQca&lt;1JBcQf9;iJBcQfa,0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A,;QJ2cQh9;AIjcQhI:iJ0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48.000,A,4926.7573,N,01100.4374,E,0.12,27.79,281114,,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c74d?DAGwp4kP06,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7.79,T,,M,0.12,N,0.2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B,8;U=g`25Nh&lt;B&lt;k&lt;p&lt;k&lt;jRrp`HinBRrq8HinRRrq`Hio2Rrr8HioBRrrpHip2,0*1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B,RrsHHQpRRrspHQq2RrtHHQqRRrt`HQr2Rru8HArRRruHHAsBRru`HAt2Rrup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B,HAtjRrv8H1uBRrvHH1uh,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A,8;U=g`25Nh&lt;RRrv`H1vBRrvpH1w2Rs08H1wRRs0HH202Rs0`H20jRs18HB12,0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A,Rs1HHB1RRs1`HR1jRs1pHR22Rs2HI22RRs2pIB2RRs=HI22RRs=pHj2BRs&gt;H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A,Hj22S27`Hj2BS288Hj2h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A,8;U=g`25Nh=2S478Hj2jS47HI22RS47pIB3BS48HIR32S48pIj32S49`Ij2R,0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A,S4=HIB2RS4=pI22RS4&gt;HHj2BS4eHHj22S4qpIB1jS4s`I222S4upHj2RS50p,0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A,HR22S588Hj22S5CpHB1h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B,8;U=g`25Nh=BS5DpHj22TAMa;QJ2TANI;AJ2TANa:iJ2TANq:QJBTAPI:1JR,0*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B,TAQ99iJBTAQq9QJBTBVa9QJRTBha9AJBTD3I9iJRTD3q:AJRTD49:QJBTD4I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B,:iJ2TD4a;AIjTD4q;QIh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A,8;U=g`25Nh=RTD5I;iJBTINq;QIjTIP9;AIjTIPI;1J2TIPa:QJ2TIPq:AJR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A,TIQI:1JRTIQq9iJjTISa9QJBTKlq9iJjTKna:1JRTKnq:AJBTKnq:iJ2TKo9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A,;1J2TKoI;QIjTKoq;iJ@,0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49.000,4926.7572,N,01100.4374,E,1,11,1.0,317.7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B,8;U=g`25Nh=jTQS9&lt;1JBTREa;iJRTRLq;iK2TRMI;AK2TRMa;1KBTRMq:iKR,0*4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B,TRNI:QKjTRP9:1L2TRPq9iLBTRn9:1L2TRo9;1KRTRoa;AK2TRpI;iJjTS4a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B,;iJBTS59;QJBTS5q;1JP,0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2,N,01100.4374,E,084349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&gt;2TS:a;QJBTS;9;iJBTaNq;QJBTaPa;AJRTaR9:iJBTaRa:QJB,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TaS9:AJRTaSa:1JBTaT99iJBTaU99QJBTcrI9iJRTcs9:1JRTcsI:AJBTcsa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:iJ2Tcsq;1J2Tct9;AIh,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49.000,A,4926.7572,N,01100.4374,E,0.15,24.44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c74d?@?CwpTkP06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4.44,T,,M,0.15,N,0.3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&gt;BTcta;iJ2TrDI;iJRU1U9;QJ2U1Uq;1J2U1V9:iJ2U1VI:AJB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U1Va:1JRU1W9:1JBU1Wa9QJRU1`I9AJBU3s99iJRU3sq:AJRU3t9:QJBU3tI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:iJ2U3ta;AIjU3tq;QIh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&gt;RU3ua;QJBU9Ja;iJBU9M9&lt;1J2U9Na;QIjU9Nq;AIjU9P9:iJ2,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U9PI:QJBU9Pa:AJRU9Qa9iJBU9RI9QJBa1Nq;iJRa1Pq&lt;1JRa1Rq;iJ2a1Sa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;AIja1Sq;1J2a1T9:QJ0,0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A,8;U=g`25Nh?2a9Ta:1JRa9Ua9iJBa9VI9QJBa;t99iJRa;ta:1JRa;tq:QJB,0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A,a;u9:iJ2a;uI;AIja;ua;QIja;v9;iJBaAN9;QJBaANq;AJRaARI:iJBaARq,0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A,:AJRaASa:1JRaATI9iJ@,0*1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B,8;U=g`25Nh?BaAU99QJBaCqa9iJRaCr9:1JRaCrI:QJ2aCra;1J2aCrq;AIj,0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B,aCs9;QIjaCsa;iJBaaN9&lt;1JBaaQq;QJ2aaRa;AIjaaRq:iJ2aaS9:QJBaaSI,0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B,:1JRaaU99iJBaaV99QJ@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A,8;U=g`25Nh?Raahq91JBab;I9AJBacsq9QJRactI9iJjactq:AJBacu9:iJ2,0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A,acuI;1J2acua;QIjacv9;iJBaiQI&lt;1JRaiS9;iJ2aiSa;QIjaiSq;AIjaiT9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A,;1J2aiTI:QJ2aiTa:AJP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50.000,4926.7572,N,01100.4374,E,1,11,1.0,317.7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B,8;U=g`25Nh?jaiWI:1JBaiWq9iJBai`q9QJBb2aq9AJ2b2ba91IRb2dI9AJ2,0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B,c3sI9QJRc3sq9iJRc3ta:AJBc3tq:iJ2c3u9;1J2c3uI;QIjc3uq;iJ2c:79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B,;iJRc:7a;iK2c:89;AK@,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2,N,01100.4374,E,084350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A,8;U=g`25Nh@2c:8I;1KRc:8a:iKjc:99:AKjc::9:1LBc:HI:AKjc:Hq:iKR,0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A,c:I9;1KRc:II;AKBc:Ia;QK2c:J9;iJRcL=a;iJRcQca&lt;1JBcQf9;iJBcQfa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A,;QJ2cP099AHOwwwwwwwh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50.000,A,4926.7572,N,01100.4374,E,0.11,21.28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c74d?@=Cwq4kP06,0*2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1.28,T,,M,0.11,N,0.2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51.000,4926.7572,N,01100.4373,E,1,11,1.0,317.7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2,N,01100.4373,E,084351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9,22,63,132,39,19,59,299,38,18,45,065,39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5,04,27,258,28,21,23,073,38,11,14,271,24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7,30,07,316,32,07,05,286,30,14,03,134,34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51.000,A,4926.7572,N,01100.4373,E,0.10,6.31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bW4d?@3wwqTkP06,0*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.31,T,,M,0.10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52.000,4926.7571,N,01100.4373,E,1,11,1.0,317.7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1,N,01100.4373,E,084352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52.000,A,4926.7571,N,01100.4373,E,0.11,19.80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bW4d?&lt;&lt;Kwr4kP06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.80,T,,M,0.11,N,0.2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53.000,4926.7571,N,01100.4373,E,1,11,1.0,317.8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1,N,01100.4373,E,084353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53.000,A,4926.7571,N,01100.4373,E,0.10,13.87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bW4d?&lt;8cwrTkP06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.87,T,,M,0.10,N,0.2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54.000,4926.7571,N,01100.4373,E,1,11,1.0,317.9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1,N,01100.4373,E,084354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54.000,A,4926.7571,N,01100.4373,E,0.09,7.99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bW4d?&lt;4wws4kP06,0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.99,T,,M,0.09,N,0.2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55.000,4926.7571,N,01100.4372,E,1,11,1.0,318.0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1,N,01100.4372,E,084355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55.000,A,4926.7571,N,01100.4372,E,0.10,18.60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b74d?&lt;;cwsTkP06,0*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8.60,T,,M,0.10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56.000,4926.7571,N,01100.4372,E,1,11,1.0,318.2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1,N,01100.4372,E,084356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9,22,63,132,39,19,59,299,38,18,45,065,38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5,04,27,258,28,21,23,073,39,11,14,271,25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6,30,07,316,33,07,05,286,31,14,03,134,33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56.000,A,4926.7571,N,01100.4372,E,0.11,19.65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b74d?&lt;&lt;Cwt4kP06,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.65,T,,M,0.11,N,0.2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57.000,4926.7571,N,01100.4372,E,1,11,1.0,318.5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1,N,01100.4372,E,084357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57.000,A,4926.7571,N,01100.4372,E,0.10,20.58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b74d?&lt;&lt;owtTkP06,0*1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58,T,,M,0.10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58.000,4926.7572,N,01100.4372,E,1,11,1.0,318.7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2,N,01100.4372,E,084358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58.000,A,4926.7572,N,01100.4372,E,0.10,25.45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b74d?@?swu4kP06,0*1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5.45,T,,M,0.10,N,0.2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359.000,4926.7572,N,01100.4371,E,1,11,1.0,319.0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2,N,01100.4371,E,084359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359.000,A,4926.7572,N,01100.4371,E,0.11,27.63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aW4d?@ACwuTkP06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7.63,T,,M,0.11,N,0.2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00.000,4926.7573,N,01100.4371,E,1,11,1.0,319.3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3,N,01100.4371,E,084400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00.000,A,4926.7573,N,01100.4371,E,0.10,27.60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aW4d?DACwP4kP06,0*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7.60,T,,M,0.10,N,0.2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01.000,4926.7573,N,01100.4371,E,1,11,1.0,319.7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3,N,01100.4371,E,084401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9,22,63,132,39,19,59,299,38,18,45,065,38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4,04,27,258,28,21,23,073,40,11,14,271,25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6,30,07,316,33,07,05,286,31,14,03,134,32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01.000,A,4926.7573,N,01100.4371,E,0.08,20.15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aW4d?D&lt;WwPTkP06,0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15,T,,M,0.08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10jHdhLBgvv4?wtAU2h,0*1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02.000,4926.7574,N,01100.4371,E,1,11,1.0,320.0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4,N,01100.4371,E,084402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02.000,A,4926.7574,N,01100.4371,E,0.10,23.06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aW4d?H&gt;KwQ4kP06,0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.06,T,,M,0.10,N,0.2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03.000,4926.7575,N,01100.4371,E,1,11,1.0,320.4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5,N,01100.4371,E,084403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03.000,A,4926.7575,N,01100.4371,E,0.12,9.17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aW4d?L5gwQTkP06,0*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.17,T,,M,0.12,N,0.2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&gt;;U=g`0984&lt;dEB1@4m0E800,2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10jHeJLBh=N4?wt1PQJ,0*2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04.000,4926.7576,N,01100.4371,E,1,11,1.0,320.9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6,N,01100.4371,E,084404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04.000,A,4926.7576,N,01100.4371,E,0.09,18.54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aW4d?P;WwR4kP06,0*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8.54,T,,M,0.09,N,0.2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05.000,4926.7577,N,01100.4370,E,1,11,1.0,321.3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7,N,01100.4370,E,084405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05.000,A,4926.7577,N,01100.4370,E,0.08,4.08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a74d?T2SwRTkP06,0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.08,T,,M,0.08,N,0.2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1,5,B,5;U=g`400000rp6p000@UHE:0PDq9T000000000N6pd7440Ht04nC5000000,0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2,5,B,0000000000&lt;,2*2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06.000,4926.7578,N,01100.4370,E,1,11,1.0,321.9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78,N,01100.4370,E,084406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8,22,63,132,39,19,59,299,38,18,45,065,37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4,04,27,258,28,21,23,073,41,11,14,271,24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5,30,07,316,32,07,05,286,31,14,03,134,31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06.000,A,4926.7578,N,01100.4370,E,0.13,17.98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a74d?`;?wS4kP06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.98,T,,M,0.13,N,0.2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07.000,4926.7580,N,01100.4370,E,1,11,1.0,322.5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0,N,01100.4370,E,084407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07.000,A,4926.7580,N,01100.4370,E,0.15,3.74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a74d?h2GwSTkP06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.74,T,,M,0.15,N,0.3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10jHe2LBh2v4?wtAU2h,0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10jHeFLBh&lt;f4?wt1PQJ,0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08.000,4926.7581,N,01100.4370,E,1,11,1.0,323.2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1,N,01100.4370,E,084408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08.000,A,4926.7581,N,01100.4370,E,0.23,8.21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a74d?l5;wT4kP06,0*4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.21,T,,M,0.23,N,0.4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09.000,4926.7583,N,01100.4369,E,1,11,1.0,324.0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3,N,01100.4369,E,084409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09.000,A,4926.7583,N,01100.4369,E,0.20,4.44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`W4d?t2kwTTkP06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.44,T,,M,0.20,N,0.4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00jHe@LBh5&gt;4?wtAU2h,0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10.000,4926.7585,N,01100.4369,E,1,11,1.0,324.8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5,N,01100.4369,E,084410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10.000,A,4926.7585,N,01100.4369,E,0.19,6.76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W4d@44?wU4kP06,0*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.76,T,,M,0.19,N,0.4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11.000,4926.7587,N,01100.4369,E,1,11,1.0,325.6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7,N,01100.4369,E,084411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3,22,63,132,38,19,59,299,37,18,45,065,37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6,04,27,258,29,21,23,073,41,11,14,271,25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4,30,07,316,32,07,05,286,30,14,03,134,31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11.000,A,4926.7587,N,01100.4369,E,0.18,8.38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W4d@&lt;5?wUTkP06,0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.38,T,,M,0.18,N,0.3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30jHeJLBh7f4?wtAU2h,0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10jHe@LBh;v4?wt1PQJ,0*1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12.000,4926.7589,N,01100.4369,E,1,11,1.0,326.4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9,N,01100.4369,E,084412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12.000,A,4926.7589,N,01100.4369,E,0.18,4.51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W4d@D2owV4kP06,0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.51,T,,M,0.18,N,0.3,K,A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13.000,4926.7591,N,01100.4368,E,1,11,1.0,327.3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1,N,01100.4368,E,084413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13.000,A,4926.7591,N,01100.4368,E,0.16,8.86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74d@L5SwVTkP06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.86,T,,M,0.16,N,0.3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14.000,4926.7594,N,01100.4368,E,1,11,1.0,328.1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4,N,01100.4368,E,084414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14.000,A,4926.7594,N,01100.4368,E,0.18,6.68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74d@`4;wW4kP06,0*2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.68,T,,M,0.18,N,0.3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15.000,4926.7596,N,01100.4368,E,1,11,1.0,329.0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6,N,01100.4368,E,084415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15.000,A,4926.7596,N,01100.4368,E,0.18,5.98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74d@h3gwWTkP06,0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.98,T,,M,0.18,N,0.3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16.000,4926.7598,N,01100.4368,E,1,11,1.0,329.9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8,N,01100.4368,E,084416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3,22,63,132,38,19,59,299,33,18,45,065,36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31,04,27,258,30,21,23,073,42,11,14,271,25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3,30,07,316,31,07,05,286,30,14,03,134,31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16.000,A,4926.7598,N,01100.4368,E,0.19,1.11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74d@p0gw`4kP06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.11,T,,M,0.19,N,0.4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17.000,4926.7600,N,01100.4368,E,1,11,1.0,330.7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0,N,01100.4368,E,084417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17.000,A,4926.7600,N,01100.4368,E,0.19,7.61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74dA04kw`TkP06,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.61,T,,M,0.19,N,0.4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18.000,4926.7603,N,01100.4368,E,1,11,1.0,331.5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3,N,01100.4368,E,084418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18.000,A,4926.7603,N,01100.4368,E,0.17,16.42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74dA&lt;:Cwa4kP06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.42,T,,M,0.17,N,0.3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19.000,4926.7605,N,01100.4368,E,1,11,1.0,332.3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5,N,01100.4368,E,084419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19.000,A,4926.7605,N,01100.4368,E,0.17,6.42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74dAD43waTkP06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.42,T,,M,0.17,N,0.3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20.000,4926.7607,N,01100.4368,E,1,11,1.0,333.1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7,N,01100.4368,E,084420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20.000,A,4926.7607,N,01100.4368,E,0.18,16.02,281114,,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74dAL:3wb4kP06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.02,T,,M,0.18,N,0.3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21.000,4926.7609,N,01100.4368,E,1,11,1.0,333.9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9,N,01100.4368,E,084421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4,22,63,132,37,19,59,299,33,18,45,065,37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32,04,27,258,31,21,23,073,43,11,14,271,24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2,30,07,316,27,07,05,286,29,14,03,134,32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21.000,A,4926.7609,N,01100.4368,E,0.18,8.29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74dAT5;wbTkP06,0*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.29,T,,M,0.18,N,0.3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22.000,4926.7611,N,01100.4368,E,1,11,1.0,334.6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1,N,01100.4368,E,084422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22.000,A,4926.7611,N,01100.4368,E,0.16,346.70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74dAgHgwc4kP06,0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6.70,T,,M,0.16,N,0.3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23.000,4926.7613,N,01100.4368,E,1,11,1.0,335.3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3,N,01100.4368,E,084423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23.000,A,4926.7613,N,01100.4368,E,0.17,17.78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74dAl;7wcTkP06,0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.78,T,,M,0.17,N,0.3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24.000,4926.7615,N,01100.4368,E,1,11,1.0,336.0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5,N,01100.4368,E,084424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24.000,A,4926.7615,N,01100.4368,E,0.15,355.90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74dAwNOwd4kP06,0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5.90,T,,M,0.15,N,0.3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25.000,4926.7617,N,01100.4368,E,1,11,1.0,336.6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7,N,01100.4368,E,084425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25.000,A,4926.7617,N,01100.4368,E,0.12,338.10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74dB7CGwdTkP06,0*2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8.10,T,,M,0.12,N,0.2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26.000,4926.7618,N,01100.4367,E,1,11,1.0,337.1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8,N,01100.4367,E,084426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5,22,63,132,32,19,59,299,33,18,45,065,37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34,04,27,258,32,21,23,073,43,11,14,271,23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1,30,07,316,28,07,05,286,24,14,03,134,32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26.000,A,4926.7618,N,01100.4367,E,0.13,317.15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WW4dB;6?we4kP06,0*1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7.15,T,,M,0.13,N,0.2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27.000,4926.7620,N,01100.4367,E,1,11,1.0,337.7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0,N,01100.4367,E,084427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27.000,A,4926.7620,N,01100.4367,E,0.12,358.75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WW4dBCP?weTkP06,0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8.75,T,,M,0.12,N,0.2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28.000,4926.7621,N,01100.4367,E,1,11,1.0,338.1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1,N,01100.4367,E,084428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28.000,A,4926.7621,N,01100.4367,E,0.13,38.76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WW4dBDH?wf4kP06,0*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8.76,T,,M,0.13,N,0.2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29.000,4926.7622,N,01100.4367,E,1,11,1.0,338.6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2,N,01100.4367,E,084429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29.000,A,4926.7622,N,01100.4367,E,0.09,348.07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WW4dBKISwfTkP06,0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8.07,T,,M,0.09,N,0.2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30.000,4926.7624,N,01100.4367,E,1,11,1.0,339.1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4,N,01100.4367,E,084430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30.000,A,4926.7624,N,01100.4367,E,0.12,38.54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WW4dBPH7wg4kP06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8.54,T,,M,0.12,N,0.2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31.000,4926.7625,N,01100.4367,E,1,11,1.0,339.5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5,N,01100.4367,E,084431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6,22,63,132,32,19,59,299,33,18,45,065,37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35,04,27,258,32,21,23,073,43,11,14,271,23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2,30,07,316,28,07,05,286,24,14,03,134,31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31.000,A,4926.7625,N,01100.4367,E,0.13,47.67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WW4dBTMkwgTkP06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7.67,T,,M,0.13,N,0.2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32.000,4926.7626,N,01100.4367,E,1,11,1.0,339.9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6,N,01100.4367,E,084432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32.000,A,4926.7626,N,01100.4367,E,0.11,351.06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WW4dBcKKwh4kP06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1.06,T,,M,0.11,N,0.2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33.000,4926.7627,N,01100.4367,E,1,11,1.0,340.3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7,N,01100.4367,E,084433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33.000,A,4926.7627,N,01100.4367,E,0.12,20.34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WW4dBd&lt;gwhTkP06,0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34,T,,M,0.12,N,0.2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34.000,4926.7628,N,01100.4367,E,1,11,1.0,340.7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8,N,01100.4367,E,084434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34.000,A,4926.7628,N,01100.4367,E,0.11,9.65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WW4dBh63wi4kP06,0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.65,T,,M,0.11,N,0.2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35.000,4926.7630,N,01100.4367,E,1,11,1.0,341.1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0,N,01100.4367,E,084435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35.000,A,4926.7630,N,01100.4367,E,0.08,339.01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WW4dBsCswiTkP06,0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9.01,T,,M,0.08,N,0.2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36.000,4926.7631,N,01100.4368,E,1,11,1.0,341.5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1,N,01100.4368,E,084436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7,22,63,132,33,19,59,299,33,18,45,065,38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35,04,27,258,32,21,23,073,43,11,14,271,22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2,30,07,316,29,07,05,286,28,14,03,134,28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36.000,A,4926.7631,N,01100.4368,E,0.09,15.55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`74dBt9gwj4kP06,0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.55,T,,M,0.09,N,0.2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37.000,4926.7632,N,01100.4368,E,1,11,1.0,341.8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2,N,01100.4368,E,084437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37.000,A,4926.7632,N,01100.4368,E,0.09,336.48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`74dC3BCwjTkP06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6.48,T,,M,0.09,N,0.2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38.000,4926.7633,N,01100.4368,E,1,11,1.0,342.1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368,E,084438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38.000,A,4926.7633,N,01100.4368,E,0.08,333.32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`74dC7@Gwk4kP06,0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3.32,T,,M,0.08,N,0.1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39.000,4926.7634,N,01100.4369,E,1,11,1.0,342.5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4,N,01100.4369,E,084439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39.000,A,4926.7634,N,01100.4369,E,0.08,22.98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`W4dC8&gt;GwkTkP06,0*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2.98,T,,M,0.08,N,0.1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40.000,4926.7635,N,01100.4369,E,1,11,1.0,342.9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5,N,01100.4369,E,084440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40.000,A,4926.7635,N,01100.4369,E,0.10,24.52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`W4dC&lt;?Gwl4kP06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4.52,T,,M,0.10,N,0.2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41.000,4926.7636,N,01100.4370,E,1,11,1.0,343.2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6,N,01100.4370,E,084441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7,22,63,132,34,19,59,299,34,18,45,065,38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35,04,27,258,32,21,23,073,43,11,14,271,23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3,30,07,316,29,07,05,286,30,14,03,134,25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41.000,A,4926.7636,N,01100.4370,E,0.08,347.38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a74dCCI7wlTkP06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7.38,T,,M,0.08,N,0.1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42.000,4926.7637,N,01100.4370,E,1,11,1.0,343.6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7,N,01100.4370,E,084442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42.000,A,4926.7637,N,01100.4370,E,0.09,15.18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a74dCD9Owm4kP06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.18,T,,M,0.09,N,0.2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8;U=g`25Nh0Owwwwwwwwwwwwwwwwwwwwt0,4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43.000,4926.7639,N,01100.4371,E,1,11,1.0,344.0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9,N,01100.4371,E,084443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43.000,A,4926.7639,N,01100.4371,E,0.11,29.12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aW4dCLB?wmTkP06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9.12,T,,M,0.11,N,0.2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44.000,4926.7640,N,01100.4372,E,1,11,1.0,344.4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0,N,01100.4372,E,084444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44.000,A,4926.7640,N,01100.4372,E,0.09,2.55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b74dCP1Wwn4kP06,0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.55,T,,M,0.09,N,0.2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45.000,4926.7641,N,01100.4373,E,1,11,1.0,344.8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1,N,01100.4373,E,084445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45.000,A,4926.7641,N,01100.4373,E,0.10,10.75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bW4dCT6gwnTkP06,0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.75,T,,M,0.10,N,0.2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46.000,4926.7642,N,01100.4374,E,1,11,1.0,345.2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2,N,01100.4374,E,084446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7,22,63,132,35,19,59,299,35,18,45,065,39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34,04,27,258,31,21,23,073,44,11,14,271,23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4,30,07,316,30,07,05,286,30,14,03,134,27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46.000,A,4926.7642,N,01100.4374,E,0.11,20.98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c74dC`=7wo4kP06,0*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98,T,,M,0.11,N,0.2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47.000,4926.7644,N,01100.4375,E,1,11,1.0,345.6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4,N,01100.4375,E,084447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47.000,A,4926.7644,N,01100.4375,E,0.09,8.40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cW4dCh5CwoTkP06,0*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.40,T,,M,0.09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48.000,4926.7645,N,01100.4376,E,1,11,1.0,346.0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5,N,01100.4376,E,084448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48.000,A,4926.7645,N,01100.4376,E,0.07,0.75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d74dCl0Owp4kP06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0.75,T,,M,0.07,N,0.1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49.000,4926.7646,N,01100.4376,E,1,11,1.0,346.4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6,N,01100.4376,E,084449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49.000,A,4926.7646,N,01100.4376,E,0.07,356.72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d74dCsNwwpTkP06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6.72,T,,M,0.07,N,0.1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50.000,4926.7648,N,01100.4377,E,1,11,1.0,346.7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8,N,01100.4377,E,084450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50.000,A,4926.7648,N,01100.4377,E,0.08,351.50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dW4dD3Kgwq4kP06,0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1.50,T,,M,0.08,N,0.1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51.000,4926.7649,N,01100.4378,E,1,11,1.0,347.1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9,N,01100.4378,E,084451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8,22,63,132,36,19,59,299,36,18,45,065,4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8,04,27,258,30,21,23,073,43,11,14,271,24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4,30,07,316,30,07,05,286,30,14,03,134,28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51.000,A,4926.7649,N,01100.4378,E,0.05,7.08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e74dD44KwqTkP06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.08,T,,M,0.05,N,0.1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52.000,4926.7650,N,01100.4380,E,1,11,1.0,347.5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C,RES,TX-TRIALS,11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0,N,01100.4380,E,084452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52.000,A,4926.7650,N,01100.4380,E,0.08,23.07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f74dD8&gt;Kwr4kP06,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.07,T,,M,0.08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53.000,4926.7651,N,01100.4381,E,1,11,1.0,347.9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1,N,01100.4381,E,084453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53.000,A,4926.7651,N,01100.4381,E,0.09,18.20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fW4dD&lt;;KwrTkP06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8.20,T,,M,0.09,N,0.2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54.000,4926.7653,N,01100.4382,E,1,11,1.0,348.2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3,N,01100.4382,E,084454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54.000,A,4926.7653,N,01100.4382,E,0.08,27.54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g74dDDA?ws4kP06,0*2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7.54,T,,M,0.08,N,0.2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55.000,4926.7654,N,01100.4383,E,1,11,1.0,348.6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4,N,01100.4383,E,084455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55.000,A,4926.7654,N,01100.4383,E,0.08,16.90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gW4dDH:WwsTkP06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.90,T,,M,0.08,N,0.1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56.000,4926.7655,N,01100.4384,E,1,11,1.0,349.0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5,N,01100.4384,E,084456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9,22,63,132,37,19,59,299,36,18,45,065,41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7,04,27,258,29,21,23,073,43,11,14,271,25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5,30,07,316,30,07,05,286,29,14,03,134,27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56.000,A,4926.7655,N,01100.4384,E,0.09,16.83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h74dDL:Swt4kP06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.83,T,,M,0.09,N,0.2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57.000,4926.7656,N,01100.4386,E,1,11,1.0,349.4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6,N,01100.4386,E,084457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57.000,A,4926.7656,N,01100.4386,E,0.08,10.40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i74dDP6SwtTkP06,0*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.40,T,,M,0.08,N,0.1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58.000,4926.7657,N,01100.4387,E,1,11,1.0,349.7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7,N,01100.4387,E,084458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58.000,A,4926.7657,N,01100.4387,E,0.12,16.72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iW4dDT:Owu4kP06,0*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.72,T,,M,0.12,N,0.2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459.000,4926.7659,N,01100.4388,E,1,11,1.0,350.1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9,N,01100.4388,E,084459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459.000,A,4926.7659,N,01100.4388,E,0.08,25.32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j74dDd?owuTkP06,0*4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5.32,T,,M,0.08,N,0.1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00.000,4926.7660,N,01100.4389,E,1,11,1.0,350.4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0,N,01100.4389,E,084500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00.000,A,4926.7660,N,01100.4389,E,0.03,338.82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jW4dDkCkwP4kP06,0*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8.82,T,,M,0.03,N,0.1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10jHe@LBh8v4?wt1t00,0*2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01.000,4926.7661,N,01100.4390,E,1,11,1.0,350.8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1,N,01100.4390,E,084501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9,22,63,132,38,19,59,299,37,18,45,065,42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19,04,27,258,29,21,23,073,43,11,14,271,25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6,30,07,316,30,07,05,286,29,14,03,134,28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01.000,A,4926.7661,N,01100.4390,E,0.05,17.73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k74dDl;7wPTkP06,0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.73,T,,M,0.05,N,0.1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02.000,4926.7662,N,01100.4392,E,1,10,1.4,351.1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2,N,01100.4392,E,084502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0,1.4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02.000,A,4926.7662,N,01100.4392,E,0.09,21.98,281114,,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l74dDp=gwQ4kP06,0*1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1.98,T,,M,0.09,N,0.2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03.000,4926.7663,N,01100.4393,E,1,10,1.4,351.5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3,N,01100.4393,E,084503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0,1.4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03.000,A,4926.7663,N,01100.4393,E,0.10,24.58,281114,,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lW4dDt?GwQTkP06,0*4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4.58,T,,M,0.10,N,0.2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04.000,4926.7664,N,01100.4394,E,1,10,1.4,351.8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4,N,01100.4394,E,084504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0,1.4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04.000,A,4926.7664,N,01100.4394,E,0.11,20.58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m74dE0&lt;owR4kP06,0*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58,T,,M,0.11,N,0.2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10jHe&lt;LBh8N4?wt1t00,0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05.000,4926.7665,N,01100.4395,E,1,10,1.4,352.1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5,N,01100.4395,E,084505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0,1.4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05.000,A,4926.7665,N,01100.4395,E,0.11,13.40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mW4dE48KwRTkP06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.40,T,,M,0.11,N,0.2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06.000,4926.7666,N,01100.4397,E,1,10,1.4,352.4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6,N,01100.4397,E,084506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0,1.4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9,22,63,132,39,19,59,299,38,18,45,065,42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,04,27,258,30,21,23,073,43,11,14,271,25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7,30,07,316,30,07,05,286,29,14,03,134,28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06.000,A,4926.7666,N,01100.4397,E,0.11,12.43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nW4dE87kwS4kP06,0*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.43,T,,M,0.11,N,0.2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07.000,4926.7667,N,01100.4398,E,1,10,1.4,352.8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7,N,01100.4398,E,084507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0,1.4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07.000,A,4926.7667,N,01100.4398,E,0.12,13.69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o74dE&lt;8SwSTkP06,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.69,T,,M,0.12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08.000,4926.7668,N,01100.4399,E,1,10,1.4,353.1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8,N,01100.4399,E,084508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0,1.4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08.000,A,4926.7668,N,01100.4399,E,0.12,28.57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oW4dE@AowT4kP06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8.57,T,,M,0.12,N,0.2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&gt;&gt;O:wD@lt:04=@UHD000000,2*2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09.000,4926.7669,N,01100.4400,E,1,10,1.4,353.4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9,N,01100.4400,E,084509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0,1.4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09.000,A,4926.7669,N,01100.4400,E,0.12,15.44,281114,,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p74dED9cwTTkP06,0*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.44,T,,M,0.12,N,0.2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10.000,4926.7670,N,01100.4401,E,1,10,1.4,353.7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0,N,01100.4401,E,084510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0,1.4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10.000,A,4926.7670,N,01100.4401,E,0.12,8.79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pW4dEH5OwU4kP06,0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.79,T,,M,0.12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11.000,4926.7671,N,01100.4402,E,1,10,1.4,354.0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1,N,01100.4402,E,084511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0,1.4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9,22,63,132,39,19,59,299,38,18,45,065,42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,04,27,258,31,21,23,073,43,11,14,271,25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7,30,07,316,31,07,05,286,29,14,03,134,25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11.000,A,4926.7671,N,01100.4402,E,0.11,24.49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q74dEL?CwUTkP06,0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4.49,T,,M,0.11,N,0.2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12.000,4926.7672,N,01100.4404,E,1,09,1.5,354.2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2,N,01100.4404,E,084512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,,,2.2,1.5,1.5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12.000,A,4926.7672,N,01100.4404,E,0.14,26.63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r74dEP@cwV4kP06,0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6.63,T,,M,0.14,N,0.3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&gt;O:wDNP010jHeBLBh5f4?wt1t00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13.000,4926.7673,N,01100.4405,E,1,10,1.4,354.5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3,N,01100.4405,E,084513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0,1.4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13.000,A,4926.7673,N,01100.4405,E,0.11,9.75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rW4dET67wVTkP06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.75,T,,M,0.11,N,0.2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14.000,4926.7674,N,01100.4406,E,1,09,1.5,354.8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4,N,01100.4406,E,084514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,,,2.2,1.5,1.5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14.000,A,4926.7674,N,01100.4406,E,0.12,14.12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s74dE`8owW4kP06,0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.12,T,,M,0.12,N,0.2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15.000,4926.7675,N,01100.4407,E,1,09,1.5,355.0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5,N,01100.4407,E,084515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,,,2.2,1.5,1.5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15.000,A,4926.7675,N,01100.4407,E,0.09,14.98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sW4dEd9GwWTkP06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.98,T,,M,0.09,N,0.2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16.000,4926.7675,N,01100.4407,E,1,09,1.5,355.2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5,N,01100.4407,E,084516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,,,2.2,1.5,1.5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9,22,63,132,38,19,59,299,38,18,45,065,43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18,04,27,258,31,21,23,073,43,11,14,271,24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6,30,07,316,31,07,05,286,24,14,03,134,25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16.000,A,4926.7675,N,01100.4407,E,0.04,277.05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sW4dEfe;w`4kP06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77.05,T,,M,0.04,N,0.1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17.000,4926.7676,N,01100.4408,E,1,09,1.5,355.3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6,N,01100.4408,E,084517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,,,2.2,1.5,1.5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17.000,A,4926.7676,N,01100.4408,E,0.05,149.73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t74dEiMWw`TkP06,0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9.73,T,,M,0.05,N,0.1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18.000,4926.7676,N,01100.4409,E,1,09,1.5,355.5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6,N,01100.4409,E,084518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,,,2.2,1.5,1.5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18.000,A,4926.7676,N,01100.4409,E,0.04,192.74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tW4dEipOwa4kP06,0*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2.74,T,,M,0.04,N,0.1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19.000,4926.7676,N,01100.4410,E,1,09,1.5,355.6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6,N,01100.4410,E,084519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,,,2.2,1.5,1.5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19.000,A,4926.7676,N,01100.4410,E,0.02,229.71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u74dEj?WwaTkP06,0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29.71,T,,M,0.02,N,0.0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20.000,4926.7677,N,01100.4410,E,1,09,1.5,355.8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7,N,01100.4410,E,084520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,,,2.2,1.5,1.5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20.000,A,4926.7677,N,01100.4410,E,0.10,1.50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u74dEl0wwb4kP06,0*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.50,T,,M,0.10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21.000,4926.7678,N,01100.4411,E,1,10,1.4,355.9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8,N,01100.4411,E,084521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0,1.4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40,22,63,132,38,19,59,299,38,18,45,065,43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18,04,27,258,31,21,23,073,43,11,14,271,23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5,30,07,316,31,07,05,286,26,14,03,134,25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21.000,A,4926.7678,N,01100.4411,E,0.20,18.34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uW4dEp;OwbTkP06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8.34,T,,M,0.20,N,0.4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22.000,4926.7678,N,01100.4412,E,1,09,1.5,356.1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8,N,01100.4412,E,084522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,,,2.2,1.5,1.5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22.000,A,4926.7678,N,01100.4412,E,0.13,17.81,281114,,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v74dEp;;wc4kP06,0*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.81,T,,M,0.13,N,0.2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23.000,4926.7679,N,01100.4413,E,1,10,1.4,356.3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9,N,01100.4413,E,084523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0,1.4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23.000,A,4926.7679,N,01100.4413,E,0.12,4.05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vW4dEt2SwcTkP06,0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.05,T,,M,0.12,N,0.2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24.000,4926.7679,N,01100.4413,E,1,11,1.0,356.4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9,N,01100.4413,E,084524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24.000,A,4926.7679,N,01100.4413,E,0.05,22.70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vW4dEt&gt;?wd4kP06,0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2.70,T,,M,0.05,N,0.1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25.000,4926.7679,N,01100.4414,E,1,10,1.0,356.6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9,N,01100.4414,E,084525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25.000,A,4926.7679,N,01100.4414,E,0.07,9.17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w74dEt5gwdTkP06,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.17,T,,M,0.07,N,0.1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26.000,4926.7680,N,01100.4414,E,1,11,1.0,356.7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0,N,01100.4414,E,084526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9,22,63,132,38,19,59,299,37,18,45,065,43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3,04,27,258,31,21,23,073,43,11,14,271,23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4,30,07,316,30,07,05,286,31,14,03,134,25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26.000,A,4926.7680,N,01100.4414,E,0.09,346.02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w74dF3HCwe4kP06,0*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6.02,T,,M,0.09,N,0.2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27.000,4926.7680,N,01100.4415,E,1,10,1.0,356.8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0,N,01100.4415,E,084527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27.000,A,4926.7680,N,01100.4415,E,0.04,24.66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wW4dF0?KweTkP06,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4.66,T,,M,0.04,N,0.1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28.000,4926.7680,N,01100.4415,E,1,09,1.1,356.9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0,N,01100.4415,E,084528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16,04,07,22,,,,1.7,1.1,1.3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28.000,A,4926.7680,N,01100.4415,E,0.02,239.75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wW4dF2Eowf4kP06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9.75,T,,M,0.02,N,0.0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29.000,4926.7680,N,01100.4416,E,1,10,1.0,357.0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0,N,01100.4416,E,084529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29.000,A,4926.7680,N,01100.4416,E,0.04,166.07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074dF1WkwfTkP06,0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6.07,T,,M,0.04,N,0.1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30.000,4926.7680,N,01100.4416,E,1,10,1.0,357.0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0,N,01100.4416,E,084530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30.000,A,4926.7680,N,01100.4416,E,0.08,326.91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074dF3&lt;Gwg4kP06,0*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6.91,T,,M,0.08,N,0.2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31.000,4926.7680,N,01100.4416,E,1,10,1.0,357.1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0,N,01100.4416,E,084531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9,22,63,132,38,19,59,299,37,18,45,065,43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2,04,27,258,30,21,23,073,42,11,14,271,22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3,30,07,316,27,07,05,286,32,14,03,134,31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31.000,A,4926.7680,N,01100.4416,E,0.06,215.69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074dF26kwgTkP06,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15.69,T,,M,0.06,N,0.1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32.000,4926.7680,N,01100.4417,E,1,10,1.0,357.1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0,N,01100.4417,E,084532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32.000,A,4926.7680,N,01100.4417,E,0.04,101.46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0W4dF0wKwh4kP06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1.46,T,,M,0.04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33.000,4926.7680,N,01100.4417,E,1,10,1.0,357.1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0,N,01100.4417,E,084533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33.000,A,4926.7680,N,01100.4417,E,0.05,104.73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0W4dF11OwhTkP06,0*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4.73,T,,M,0.05,N,0.1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34.000,4926.7680,N,01100.4418,E,1,10,1.0,357.2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0,N,01100.4418,E,084534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34.000,A,4926.7680,N,01100.4418,E,0.05,106.22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174dF12Kwi4kP06,0*1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6.22,T,,M,0.05,N,0.1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35.000,4926.7680,N,01100.4418,E,1,10,1.0,357.2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0,N,01100.4418,E,084535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35.000,A,4926.7680,N,01100.4418,E,0.06,2.03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174dF01CwiTkP06,0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.03,T,,M,0.06,N,0.1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36.000,4926.7679,N,01100.4418,E,1,10,1.0,357.2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9,N,01100.4418,E,084536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8,22,63,132,39,19,59,299,36,18,45,065,44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2,04,27,258,26,21,23,073,42,11,14,271,21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2,30,07,316,28,07,05,286,32,14,03,134,31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36.000,A,4926.7679,N,01100.4418,E,0.06,343.15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174dEwFOwj4kP06,0*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3.15,T,,M,0.06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37.000,4926.7679,N,01100.4418,E,1,10,1.0,357.1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9,N,01100.4418,E,084537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37.000,A,4926.7679,N,01100.4418,E,0.10,356.37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174dEwNgwjTkP06,0*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6.37,T,,M,0.10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38.000,4926.7679,N,01100.4418,E,1,10,1.0,357.1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9,N,01100.4418,E,084538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38.000,A,4926.7679,N,01100.4418,E,0.04,309.50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174dEw1Owk4kP06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09.50,T,,M,0.04,N,0.1,K,A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39.000,4926.7678,N,01100.4418,E,1,10,1.0,357.0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8,N,01100.4418,E,084539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39.000,A,4926.7678,N,01100.4418,E,0.05,344.24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174dEsG;wkTkP06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4.24,T,,M,0.05,N,0.1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40.000,4926.7677,N,01100.4417,E,1,10,1.0,356.8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7,N,01100.4417,E,084540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40.000,A,4926.7677,N,01100.4417,E,0.04,265.53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0W4dEnUwwl4kP06,0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65.53,T,,M,0.04,N,0.1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41.000,4926.7676,N,01100.4417,E,1,10,1.0,356.7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6,N,01100.4417,E,084541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7,22,63,132,39,19,59,299,35,18,45,065,44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29,04,27,258,24,21,23,073,41,11,14,271,20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40,30,07,316,28,07,05,286,33,14,03,134,30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41.000,A,4926.7676,N,01100.4417,E,0.10,228.00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0W4dEj&gt;SwlTkP06,0*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28.00,T,,M,0.10,N,0.2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42.000,4926.7675,N,01100.4416,E,1,10,1.0,356.5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5,N,01100.4416,E,084542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42.000,A,4926.7675,N,01100.4416,E,0.07,259.20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074dEfR3wm4kP06,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59.20,T,,M,0.07,N,0.1,K,A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43.000,4926.7674,N,01100.4416,E,1,10,1.0,356.3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4,N,01100.4416,E,084543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43.000,A,4926.7674,N,01100.4416,E,0.02,94.36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074dE`rwwmTkP06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4.36,T,,M,0.02,N,0.0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44.000,4926.7672,N,01100.4415,E,1,10,1.0,356.0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2,N,01100.4415,E,084544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44.000,A,4926.7672,N,01100.4415,E,0.06,257.32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wW4dERPown4kP06,0*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57.32,T,,M,0.06,N,0.1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45.000,4926.7671,N,01100.4415,E,1,10,1.0,355.8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1,N,01100.4415,E,084545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45.000,A,4926.7671,N,01100.4415,E,0.01,217.28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wW4dEN7kwnTkP06,0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17.28,T,,M,0.01,N,0.0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46.000,4926.7669,N,01100.4414,E,1,10,1.0,355.6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9,N,01100.4414,E,084546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7,22,63,132,39,19,59,299,34,18,45,065,44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30,04,27,258,25,21,23,073,40,11,14,271,19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39,30,07,316,27,07,05,286,34,14,03,134,31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46.000,A,4926.7669,N,01100.4414,E,0.03,112.81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w74dEE6Swo4kP06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2.81,T,,M,0.03,N,0.1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47.000,4926.7668,N,01100.4414,E,1,10,1.0,355.3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8,N,01100.4414,E,084547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47.000,A,4926.7668,N,01100.4414,E,0.01,132.17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w74dEABWwoTkP06,0*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2.17,T,,M,0.01,N,0.0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48.000,4926.7666,N,01100.4413,E,1,10,1.0,355.0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6,N,01100.4413,E,084548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48.000,A,4926.7666,N,01100.4413,E,0.03,236.61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vW4dE:Cswp4kP06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6.61,T,,M,0.03,N,0.1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49.000,4926.7665,N,01100.4413,E,1,10,1.0,354.7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5,N,01100.4413,E,084549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49.000,A,4926.7665,N,01100.4413,E,0.05,101.36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vW4dE4wGwpTkP06,0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1.36,T,,M,0.05,N,0.1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50.000,4926.7663,N,01100.4413,E,1,10,1.0,354.4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3,N,01100.4413,E,084550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50.000,A,4926.7663,N,01100.4413,E,0.09,111.58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vW4dDu5gwq4kP06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1.58,T,,M,0.09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51.000,4926.7662,N,01100.4413,E,1,10,1.0,354.1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2,N,01100.4413,E,084551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8,22,63,132,38,19,59,299,34,18,45,065,44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30,04,27,258,25,21,23,073,39,11,14,271,19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38,30,07,316,27,07,05,286,34,14,03,134,3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51.000,A,4926.7662,N,01100.4413,E,0.10,100.22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vW4dDpvcwqTkP06,0*1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0.22,T,,M,0.10,N,0.2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52.000,4926.7660,N,01100.4412,E,1,10,1.0,353.7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0,N,01100.4412,E,084552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52.000,A,4926.7660,N,01100.4412,E,0.03,209.42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v74dDj2swr4kP06,0*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9.42,T,,M,0.03,N,0.1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53.000,4926.7658,N,01100.4411,E,1,10,1.0,353.2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8,N,01100.4411,E,084553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53.000,A,4926.7658,N,01100.4411,E,0.06,125.89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uW4dDa&gt;cwrTkP06,0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5.89,T,,M,0.06,N,0.1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54.000,4926.7656,N,01100.4411,E,1,10,1.0,352.7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6,N,01100.4411,E,084554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54.000,A,4926.7656,N,01100.4411,E,0.08,120.10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uW4dDQ;7ws4kP06,0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0.10,T,,M,0.08,N,0.1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55.000,4926.7653,N,01100.4409,E,1,10,1.0,352.1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3,N,01100.4409,E,084555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55.000,A,4926.7653,N,01100.4409,E,0.05,145.83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tW4dDEK;wsTkP06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5.83,T,,M,0.05,N,0.1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56.000,4926.7651,N,01100.4408,E,1,10,1.0,351.6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1,N,01100.4408,E,084556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9,22,63,132,38,19,59,299,34,18,45,065,43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31,04,27,258,26,21,23,073,38,11,14,271,19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38,30,07,316,27,07,05,286,34,14,03,134,22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56.000,A,4926.7651,N,01100.4408,E,0.04,193.06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t74dD=pcwt4kP06,0*2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3.06,T,,M,0.04,N,0.1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57.000,4926.7649,N,01100.4407,E,1,10,1.0,351.0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9,N,01100.4407,E,084557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57.000,A,4926.7649,N,01100.4407,E,0.05,207.24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sW4dD61SwtTkP06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7.24,T,,M,0.05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58.000,4926.7647,N,01100.4406,E,1,10,1.0,350.5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7,N,01100.4406,E,084558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58.000,A,4926.7647,N,01100.4406,E,0.04,191.98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s74dCuowwu4kP06,0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1.98,T,,M,0.04,N,0.1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559.000,4926.7644,N,01100.4405,E,1,10,1.0,350.1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4,N,01100.4405,E,084559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559.000,A,4926.7644,N,01100.4405,E,0.08,129.73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rW4dCiA7wuTkP06,0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9.73,T,,M,0.08,N,0.2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00.000,4926.7642,N,01100.4405,E,1,10,1.0,349.6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2,N,01100.4405,E,084600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00.000,A,4926.7642,N,01100.4405,E,0.11,122.62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rW4dCa&lt;cwP4kP06,0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2.62,T,,M,0.11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01.000,4926.7640,N,01100.4404,E,1,10,1.0,349.3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0,N,01100.4404,E,084601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9,22,63,132,38,19,59,299,35,18,45,065,43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32,04,27,258,30,21,23,073,37,11,14,271,19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37,30,07,316,28,07,05,286,34,14,03,134,22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01.000,A,4926.7640,N,01100.4404,E,0.10,113.07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r74dCQ6cwPTkP06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3.07,T,,M,0.10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02.000,4926.7638,N,01100.4404,E,1,10,1.0,348.9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8,N,01100.4404,E,084602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02.000,A,4926.7638,N,01100.4404,E,0.02,174.01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r74dCIdkwQ4kP06,0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4.01,T,,M,0.02,N,0.0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03.000,4926.7636,N,01100.4403,E,1,10,1.0,348.5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6,N,01100.4403,E,084603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03.000,A,4926.7636,N,01100.4403,E,0.05,123.80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qW4dCA=KwQTkP06,0*1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3.80,T,,M,0.05,N,0.1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04.000,4926.7634,N,01100.4403,E,1,11,1.0,348.2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4,N,01100.4403,E,084604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04.000,A,4926.7634,N,01100.4403,E,0.09,108.94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qW4dC947wR4kP06,0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8.94,T,,M,0.09,N,0.2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05.000,4926.7632,N,01100.4403,E,1,11,1.0,347.8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2,N,01100.4403,E,084605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05.000,A,4926.7632,N,01100.4403,E,0.07,105.64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qW4dC123wRTkP06,0*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5.64,T,,M,0.07,N,0.1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06.000,4926.7630,N,01100.4402,E,1,11,1.0,347.5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0,N,01100.4402,E,084606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9,22,63,132,37,19,59,299,35,18,45,065,42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32,04,27,258,30,21,23,073,37,11,14,271,21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38,30,07,316,28,07,05,286,33,14,03,134,24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06.000,A,4926.7630,N,01100.4402,E,0.03,159.25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q74dBqSSwS4kP06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9.25,T,,M,0.03,N,0.1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07.000,4926.7629,N,01100.4402,E,1,11,1.0,347.1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9,N,01100.4402,E,084607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07.000,A,4926.7629,N,01100.4402,E,0.04,118.16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q74dBm9owSTkP06,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8.16,T,,M,0.04,N,0.1,K,A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08.000,4926.7627,N,01100.4402,E,1,11,1.0,346.8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7,N,01100.4402,E,084608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08.000,A,4926.7627,N,01100.4402,E,0.07,111.31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q74dBe5WwT4kP06,0*2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1.31,T,,M,0.07,N,0.1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20jHd4LBgfN4?wtAU2p,0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09.000,4926.7626,N,01100.4402,E,1,11,1.0,346.5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6,N,01100.4402,E,084609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09.000,A,4926.7626,N,01100.4402,E,0.06,114.03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q74dBa7CwTTkP06,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4.03,T,,M,0.06,N,0.1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10.000,4926.7624,N,01100.4401,E,1,11,1.0,346.2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4,N,01100.4401,E,084610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10.000,A,4926.7624,N,01100.4401,E,0.07,118.57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pW4dBQ:7wU4kP06,0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18.57,T,,M,0.07,N,0.1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&gt;;U=g`0984&lt;dEB1@4m0E800,2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11.000,4926.7623,N,01100.4401,E,1,11,1.0,345.9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3,N,01100.4401,E,084611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6,175,39,22,63,132,37,19,59,299,36,18,45,065,43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3,197,32,04,27,258,29,21,23,073,37,11,14,271,24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8,38,30,07,316,29,07,05,286,33,14,03,134,24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11.000,A,4926.7623,N,01100.4401,E,0.06,101.02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pW4dBLw;wUTkP06,0*2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1.02,T,,M,0.06,N,0.1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12.000,4926.7621,N,01100.4401,E,1,11,1.0,345.6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1,N,01100.4401,E,084612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12.000,A,4926.7621,N,01100.4401,E,0.07,104.65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pW4dBE1KwV4kP06,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4.65,T,,M,0.07,N,0.1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1,6,B,5;U=g`400000rp6p000@UHE:0PDq9T000000000N6pd7440Ht04nC5000000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2,6,B,0000000000&lt;,2*2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13.000,4926.7620,N,01100.4401,E,1,11,1.0,345.3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0,N,01100.4401,E,084613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13.000,A,4926.7620,N,01100.4401,E,0.05,85.32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pW4dB@mGwVTkP06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5.32,T,,M,0.05,N,0.1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14.000,4926.7619,N,01100.4401,E,1,10,1.0,345.1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9,N,01100.4401,E,084614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14.000,A,4926.7619,N,01100.4401,E,0.06,107.57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pW4dB=3?wW4kP06,0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7.57,T,,M,0.06,N,0.1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10jHd6LBgef4?wtAU2p,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15.000,4926.7618,N,01100.4401,E,1,10,1.0,344.8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8,N,01100.4401,E,084615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3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15.000,A,4926.7618,N,01100.4401,E,0.06,98.46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pW4dB8uSwWTkP06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8.46,T,,M,0.06,N,0.1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16.000,4926.7617,N,01100.4401,E,1,11,1.0,344.6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7,N,01100.4401,E,084616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9,22,64,129,36,19,60,299,36,18,44,063,43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7,04,29,259,27,21,22,074,37,11,15,272,24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39,30,07,315,29,07,05,285,33,14,04,134,25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10jHd6LBge&gt;4?wtAU2p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16.000,A,4926.7617,N,01100.4401,E,0.05,87.57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pW4dB4ngw`4kP06,0*4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7.57,T,,M,0.05,N,0.1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17.000,4926.7616,N,01100.4400,E,1,11,1.0,344.4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6,N,01100.4400,E,084617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17.000,A,4926.7616,N,01100.4400,E,0.01,69.43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p74dB0cKw`TkP06,0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9.43,T,,M,0.01,N,0.0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18.000,4926.7615,N,01100.4400,E,1,11,1.0,344.1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5,N,01100.4400,E,084618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18.000,A,4926.7615,N,01100.4400,E,0.04,105.44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p74dAu1swa4kP06,0*2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5.44,T,,M,0.04,N,0.1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00jHd&lt;LBgdf4?wtAU2p,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19.000,4926.7614,N,01100.4400,E,1,11,1.0,343.9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4,N,01100.4400,E,084619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19.000,A,4926.7614,N,01100.4400,E,0.08,98.48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p74dApuSwaTkP06,0*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8.48,T,,M,0.08,N,0.2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20.000,4926.7613,N,01100.4400,E,1,11,1.0,343.7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3,N,01100.4400,E,084620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20.000,A,4926.7613,N,01100.4400,E,0.00,202.27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p74dAmvKwb4kP06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2.27,T,,M,0.00,N,0.0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21.000,4926.7612,N,01100.4399,E,1,11,1.0,343.5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2,N,01100.4399,E,084621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8,22,64,129,36,19,60,299,36,18,44,063,43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0,04,29,259,24,21,22,074,37,11,15,272,24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39,30,07,315,29,07,05,285,33,14,04,134,24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21.000,A,4926.7612,N,01100.4399,E,0.12,153.01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oW4dAiOcwbTkP06,0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3.01,T,,M,0.12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22.000,4926.7610,N,01100.4399,E,1,11,1.0,343.2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0,N,01100.4399,E,084622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22.000,A,4926.7610,N,01100.4399,E,0.16,163.38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oW4dAaV7wc4kP06,0*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3.38,T,,M,0.16,N,0.3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23.000,4926.7609,N,01100.4399,E,1,11,1.0,343.0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9,N,01100.4399,E,084623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23.000,A,4926.7609,N,01100.4399,E,0.14,172.37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oW4dAUcgwcTkP06,0*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2.37,T,,M,0.14,N,0.3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24.000,4926.7608,N,01100.4398,E,1,11,1.0,342.8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8,N,01100.4398,E,084624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24.000,A,4926.7608,N,01100.4398,E,0.05,161.15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o74dAQTgwd4kP06,0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1.15,T,,M,0.05,N,0.1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25.000,4926.7607,N,01100.4398,E,1,11,1.0,342.5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7,N,01100.4398,E,084625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25.000,A,4926.7607,N,01100.4398,E,0.13,167.10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o74dAM`OwdTkP06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7.10,T,,M,0.13,N,0.2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26.000,4926.7607,N,01100.4398,E,1,11,1.0,342.3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7,N,01100.4398,E,084626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9,22,64,129,36,19,60,299,36,18,44,063,44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1,04,29,259,24,21,22,074,37,11,15,272,24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0,30,07,315,28,07,05,285,32,14,04,134,18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26.000,A,4926.7607,N,01100.4398,E,0.06,43.83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o74dALKKwe4kP06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3.83,T,,M,0.06,N,0.1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27.000,4926.7606,N,01100.4397,E,1,11,1.0,342.1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6,N,01100.4397,E,084627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27.000,A,4926.7606,N,01100.4397,E,0.10,204.84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nW4dAJ03weTkP06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4.84,T,,M,0.10,N,0.2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28.000,4926.7605,N,01100.4396,E,1,11,1.0,341.9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5,N,01100.4396,E,084628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28.000,A,4926.7605,N,01100.4396,E,0.05,262.91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n74dAFTGwf4kP06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62.91,T,,M,0.05,N,0.1,K,A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29.000,4926.7605,N,01100.4395,E,1,11,1.0,341.7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5,N,01100.4395,E,084629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29.000,A,4926.7605,N,01100.4395,E,0.06,315.38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mW4dAG57wfTkP06,0*4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5.38,T,,M,0.06,N,0.1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30.000,4926.7604,N,01100.4395,E,1,11,1.0,341.5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4,N,01100.4395,E,084630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30.000,A,4926.7604,N,01100.4395,E,0.03,210.39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mW4dAB3Owg4kP06,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10.39,T,,M,0.03,N,0.1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31.000,4926.7603,N,01100.4394,E,1,11,1.0,341.3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3,N,01100.4394,E,084631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9,22,64,129,36,19,60,299,37,18,44,063,44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2,04,29,259,24,21,22,074,38,11,15,272,23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0,30,07,315,27,07,05,285,31,14,04,134,16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31.000,A,4926.7603,N,01100.4394,E,0.12,128.35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m74dA=@?wgTkP06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8.35,T,,M,0.12,N,0.2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32.000,4926.7603,N,01100.4394,E,1,11,1.0,341.2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3,N,01100.4394,E,084632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32.000,A,4926.7603,N,01100.4394,E,0.10,177.22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m74dA=fkwh4kP06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7.22,T,,M,0.10,N,0.2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33.000,4926.7602,N,01100.4394,E,1,11,1.0,341.0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2,N,01100.4394,E,084633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33.000,A,4926.7602,N,01100.4394,E,0.10,142.99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m74dA9IGwhTkP06,0*2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2.99,T,,M,0.10,N,0.2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34.000,4926.7601,N,01100.4393,E,1,11,1.0,340.7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1,N,01100.4393,E,084634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34.000,A,4926.7601,N,01100.4393,E,0.15,160.71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lW4dA5TOwi4kP06,0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0.71,T,,M,0.15,N,0.3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35.000,4926.7600,N,01100.4393,E,1,11,1.0,340.5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0,N,01100.4393,E,084635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35.000,A,4926.7600,N,01100.4393,E,0.06,152.42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lW4dA1OCwiTkP06,0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2.42,T,,M,0.06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36.000,4926.7599,N,01100.4392,E,1,10,1.1,340.3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9,N,01100.4392,E,084636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16,04,07,22,11,,,1.6,1.1,1.2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9,22,64,129,36,19,60,299,37,18,44,063,44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4,04,29,259,25,21,22,074,38,11,15,272,19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1,30,07,315,23,07,05,285,30,14,04,134,24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36.000,A,4926.7599,N,01100.4392,E,0.17,146.55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l74d@uKWwj4kP06,0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6.55,T,,M,0.17,N,0.3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37.000,4926.7599,N,01100.4392,E,1,10,1.1,340.1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9,N,01100.4392,E,084637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16,04,07,22,11,,,1.6,1.1,1.2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37.000,A,4926.7599,N,01100.4392,E,0.14,136.73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l74d@uEOwjTkP06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6.73,T,,M,0.14,N,0.3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38.000,4926.7598,N,01100.4392,E,1,10,1.1,340.0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8,N,01100.4392,E,084638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16,04,07,22,11,,,1.6,1.1,1.2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38.000,A,4926.7598,N,01100.4392,E,0.08,107.38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l74d@q37wk4kP06,0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7.38,T,,M,0.08,N,0.1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39.000,4926.7598,N,01100.4392,E,1,10,1.1,339.8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8,N,01100.4392,E,084639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16,04,07,22,11,,,1.6,1.1,1.2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39.000,A,4926.7598,N,01100.4392,E,0.12,107.69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l74d@q3CwkTkP06,0*1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7.69,T,,M,0.12,N,0.2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40.000,4926.7597,N,01100.4391,E,1,11,1.0,339.7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7,N,01100.4391,E,084640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40.000,A,4926.7597,N,01100.4391,E,0.03,320.70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kW4d@o8Owl4kP06,0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0.70,T,,M,0.03,N,0.1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41.000,4926.7597,N,01100.4390,E,1,11,1.0,339.5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7,N,01100.4390,E,084641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8,22,64,129,36,19,60,299,37,18,44,063,44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6,04,29,259,27,21,22,074,39,11,15,272,19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1,30,07,315,26,07,05,285,25,14,04,134,25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41.000,A,4926.7597,N,01100.4390,E,0.06,65.96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k74d@la?wlTkP06,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5.96,T,,M,0.06,N,0.1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42.000,4926.7597,N,01100.4390,E,1,11,1.0,339.4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7,N,01100.4390,E,084642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42.000,A,4926.7597,N,01100.4390,E,0.07,35.77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k74d@lFGwm4kP06,0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.77,T,,M,0.07,N,0.1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43.000,4926.7597,N,01100.4389,E,1,11,1.0,339.2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7,N,01100.4389,E,084643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43.000,A,4926.7597,N,01100.4389,E,0.04,30.17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jW4d@lBowmTkP06,0*4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0.17,T,,M,0.04,N,0.1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44.000,4926.7596,N,01100.4389,E,1,11,1.0,339.1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6,N,01100.4389,E,084644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44.000,A,4926.7596,N,01100.4389,E,0.08,56.99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jW4d@hSWwn4kP06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6.99,T,,M,0.08,N,0.1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45.000,4926.7596,N,01100.4389,E,1,11,1.0,339.0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6,N,01100.4389,E,084645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45.000,A,4926.7596,N,01100.4389,E,0.08,70.96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jW4d@hdGwnTkP06,0*4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0.96,T,,M,0.08,N,0.2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46.000,4926.7596,N,01100.4389,E,1,11,1.0,338.9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6,N,01100.4389,E,084646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9,22,64,129,37,19,60,299,37,18,44,063,43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7,04,29,259,32,21,22,074,40,11,15,272,19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1,30,07,315,28,07,05,285,26,14,04,134,26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46.000,A,4926.7596,N,01100.4389,E,0.10,66.73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jW4d@hagwo4kP06,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6.73,T,,M,0.10,N,0.2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47.000,4926.7596,N,01100.4388,E,1,11,1.0,338.8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6,N,01100.4388,E,084647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47.000,A,4926.7596,N,01100.4388,E,0.08,57.05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j74d@hScwoTkP06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7.05,T,,M,0.08,N,0.2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48.000,4926.7595,N,01100.4388,E,1,11,1.0,338.6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5,N,01100.4388,E,084648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48.000,A,4926.7595,N,01100.4388,E,0.04,359.58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j74d@gPgwp4kP06,0*4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9.58,T,,M,0.04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49.000,4926.7595,N,01100.4387,E,1,11,1.0,338.5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5,N,01100.4387,E,084649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49.000,A,4926.7595,N,01100.4387,E,0.06,58.23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iW4d@dTKwpTkP06,0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8.23,T,,M,0.06,N,0.1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0RRrv`H1vBRrvpH1w2Rs08H1wRRs0HH202Rs0`H20jRs18HB12,0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Rs1HHB1RRs1`HR1jRs1pHR22Rs2HI22RRs2pIB2RRs=HI22RRs=pHj2BRs&gt;H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Hj22S27`Hj2BS288Hj2h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0jS28HHR32S28pHB3BS2:`H23RS2:pH242S2;8Gj4BS2;HGj4j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S2;`GR52S2;pGB5BS2&lt;`G25RS438GB5RS44pGR52S458Gj4jS45`H242S45p,0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H23jS468HB3BS46`HR30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12S478Hj2jS47HI22RS47pIB3BS48HIR32S48pIj32S49`Ij2R,0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S4=HIB2RS4=pI22RS4&gt;HHj2BS4eHHj22S4qpIB1jS4s`I222S4upHj2RS50p,0*4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HR22S588Hj22S5CpHB1h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1BS5DpHj22TAMa;QJ2TANI;AJ2TANa:iJ2TANq:QJBTAPI:1JR,0*2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TAQ99iJBTAQq9QJBTBVa9QJRTBha9AJBTD3I9iJRTD3q:AJRTD49:QJBTD4I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:iJ2TD4a;AIjTD4q;QIh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1RTD5I;iJBTINq;QIjTIP9;AIjTIPI;1J2TIPa:QJ2TIPq:AJR,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TIQI:1JRTIQq9iJjTISa9QJBTKlq9iJjTKna:1JRTKnq:AJBTKnq:iJ2TKo9,0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;1J2TKoI;QIjTKoq;iJ@,0*4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B,8;U=g`25Nh1jTQS9&lt;1JBTREa;iJRTRLq;iK2TRMI;AK2TRMa;1KBTRMq:iKR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B,TRNI:QKjTRP9:1L2TRPq9iLBTRn9:1L2TRo9;1KRTRoa;AK2TRpI;iJjTS4a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B,;iJBTS59;QJBTS5q;1JP,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A,8;U=g`25Nh22TS:a;QJBTS;9;iJBTaNq;QJBTaPa;AJRTaR9:iJBTaRa:QJB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A,TaS9:AJRTaSa:1JBTaT99iJBTaU99QJBTcrI9iJRTcs9:1JRTcsI:AJBTcsa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A,:iJ2Tcsq;1J2Tct9;AIh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50.000,4926.7595,N,01100.4387,E,1,11,1.0,338.4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5,N,01100.4387,E,084650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B,8;U=g`25Nh2BTcta;iJ2TrDI;iJRU1U9;QJ2U1Uq;1J2U1V9:iJ2U1VI:AJB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B,U1Va:1JRU1W9:1JBU1Wa9QJRU1`I9AJBU3s99iJRU3sq:AJRU3t9:QJBU3tI,0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B,:iJ2U3ta;AIjU3tq;QIh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50.000,A,4926.7595,N,01100.4387,E,0.05,29.50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iW4d@dBOwq4kP06,0*1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A,8;U=g`25Nh2RU3ua;QJBU9Ja;iJBU9M9&lt;1J2U9Na;QIjU9Nq;AIjU9P9:iJ2,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A,U9PI:QJBU9Pa:AJRU9Qa9iJBU9RI9QJBa1Nq;iJRa1Pq&lt;1JRa1Rq;iJ2a1Sa,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A,;AIja1Sq;1J2a1T9:QJ0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9.50,T,,M,0.05,N,0.1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B,8;U=g`25Nh2ja1TI:AJRa1U9:1JBa1Ua9QJRa1VI9QJBa3sq9iJRa3v9:1JR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B,a3va:AJRa3vq:QJBa40I:iJ2a419;AJBa41a;QJBa429;iJBa9PI;QJBa9Q9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B,;AJRa9Sa:iJBa9T9:AJ@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32a9Ta:1JRa9Ua9iJBa9VI9QJBa;t99iJRa;ta:1JRa;tq:QJB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a;u9:iJ2a;uI;AIja;ua;QIja;v9;iJBaAN9;QJBaANq;AJRaARI:iJBaARq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:AJRaASa:1JRaATI9iJ@,0*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3BaAU99QJBaCqa9iJRaCr9:1JRaCrI:QJ2aCra;1J2aCrq;AIj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aCs9;QIjaCsa;iJBaaN9&lt;1JBaaQq;QJ2aaRa;AIjaaRq:iJ2aaS9:QJBaaSI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:1JRaaU99iJBaaV99QJ@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3Raahq91JBab;I9AJBacsq9QJRactI9iJjactq:AJBacu9:iJ2,0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acuI;1J2acua;QIjacv9;iJBaiQI&lt;1JRaiS9;iJ2aiSa;QIjaiSq;AIjaiT9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;1J2aiTI:QJ2aiTa:AJP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3jaiWI:1JBaiWq9iJBai`q9QJBb2aq9AJ2b2ba91IRb2dI9AJ2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c3sI9QJRc3sq9iJRc3ta:AJBc3tq:iJ2c3u9;1J2c3uI;QIjc3uq;iJ2c:79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;iJRc:7a;iK2c:89;AK@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42c:8I;1KRc:8a:iKjc:99:AKjc::9:1LBc:HI:AKjc:Hq:iKR,0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c:I9;1KRc:II;AKBc:Ia;QK2c:J9;iJRcL=a;iJRcQca&lt;1JBcQf9;iJBcQfa,0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;QJ2cQh9;AIjcQhI:iJ0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51.000,4926.7595,N,01100.4386,E,1,10,1.0,338.2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5,N,01100.4386,E,084651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B,8;U=g`25Nh4B4A4H4A4BRrp`HinBRrq8HinRRrq`Hio2Rrr8HioBRrrpHip2,0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B,RrsHHQpRRrspHQq2RrtHHQqRRrt`HQr2Rru8HArRRruHHAsBRru`HAt2Rrup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B,HAtjRrv8H1uBRrvHH1uh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8,22,64,129,38,19,60,299,36,18,44,063,42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A,8;U=g`25Nh4RRrv`H1vBRrvpH1w2Rs08H1wRRs0HH202Rs0`H20jRs18HB12,0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A,Rs1HHB1RRs1`HR1jRs1pHR22Rs2HI22RRs2pIB2RRs=HI22RRs=pHj2BRs&gt;H,0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A,Hj22S27`Hj2BS288Hj2h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7,04,29,259,33,21,22,074,41,11,15,272,18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B,8;U=g`25Nh4jS28HHR32S28pHB3BS2:`H23RS2:pH242S2;8Gj4BS2;HGj4j,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B,S2;`GR52S2;pGB5BS2&lt;`G25RS438GB5RS44pGR52S458Gj4jS45`H242S45p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B,H23jS468HB3BS46`HR30,0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1,30,07,315,29,07,05,285,14,14,04,134,27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51.000,A,4926.7595,N,01100.4386,E,0.07,24.77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i74d@d?OwqTkP06,0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A,8;U=g`25Nh52S478Hj2jS47HI22RS47pIB3BS48HIR32S48pIj32S49`Ij2R,0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A,S4=HIB2RS4=pI22RS4&gt;HHj2BS4eHHj22S4qpIB1jS4s`I222S4upHj2RS50p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A,HR22S588Hj22S5CpHB1h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4.77,T,,M,0.07,N,0.1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B,8;U=g`25Nh5BS5DpHj22TAMa;QJ2TANI;AJ2TANa:iJ2TANq:QJBTAPI:1JR,0*2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B,TAQ99iJBTAQq9QJBTBVa9QJRTBha9AJBTD3I9iJRTD3q:AJRTD49:QJBTD4I,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B,:iJ2TD4a;AIjTD4q;QIh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5RTD5I;iJBTINq;QIjTIP9;AIjTIPI;1J2TIPa:QJ2TIPq:AJR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TIQI:1JRTIQq9iJjTISa9QJBTKlq9iJjTKna:1JRTKnq:AJBTKnq:iJ2TKo9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;1J2TKoI;QIjTKoq;iJ@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5jTQS9&lt;1JBTREa;iJRTRLq;iK2TRMI;AK2TRMa;1KBTRMq:iKR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TRNI:QKjTRP9:1L2TRPq9iLBTRn9:1L2TRo9;1KRTRoa;AK2TRpI;iJjTS4a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;iJBTS59;QJBTS5q;1JP,0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62TS:a;QJBTS;9;iJBTaNq;QJBTaPa;AJRTaR9:iJBTaRa:QJB,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TaS9:AJRTaSa:1JBTaT99iJBTaU99QJBTcrI9iJRTcs9:1JRTcsI:AJBTcsa,0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:iJ2Tcsq;1J2Tct9;AIh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52.000,4926.7595,N,01100.4386,E,1,10,1.0,338.1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5,N,01100.4386,E,084652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6BTcta;iJ2TrDI;iJRU1U9;QJ2U1Uq;1J2U1V9:iJ2U1VI:AJB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U1Va:1JRU1W9:1JBU1Wa9QJRU1`I9AJBU3s99iJRU3sq:AJRU3t9:QJBU3tI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:iJ2U3ta;AIjU3tq;QIh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6RU3ua;QJBU9Ja;iJBU9M9&lt;1J2U9Na;QIjU9Nq;AIjU9P9:iJ2,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U9PI:QJBU9Pa:AJRU9Qa9iJBU9RI9QJBa1Nq;iJRa1Pq&lt;1JRa1Rq;iJ2a1Sa,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;AIja1Sq;1J2a1T9:QJ0,0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52.000,A,4926.7595,N,01100.4386,E,0.08,34.63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i74d@dEcwr4kP06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.63,T,,M,0.08,N,0.1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B,8;U=g`25Nh6ja1TI:AJRa1U9:1JBa1Ua9QJRa1VI9QJBa3sq9iJRa3v9:1JR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B,a3va:AJRa3vq:QJBa40I:iJ2a419;AJBa41a;QJBa429;iJBa9PI;QJBa9Q9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B,;AJRa9Sa:iJBa9T9:AJ@,0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A,8;U=g`25Nh72a9Ta:1JRa9Ua9iJBa9VI9QJBa;t99iJRa;ta:1JRa;tq:QJB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A,a;u9:iJ2a;uI;AIja;ua;QIja;v9;iJBaAN9;QJBaANq;AJRaARI:iJBaARq,0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A,:AJRaASa:1JRaATI9iJ@,0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B,8;U=g`25Nh7BaAU99QJBaCqa9iJRaCr9:1JRaCrI:QJ2aCra;1J2aCrq;AIj,0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B,aCs9;QIjaCsa;iJBaaN9&lt;1JBaaQq;QJ2aaRa;AIjaaRq:iJ2aaS9:QJBaaSI,0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B,:1JRaaU99iJBaaV99QJ@,0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A,8;U=g`25Nh7Raahq91JBab;I9AJBacsq9QJRactI9iJjactq:AJBacu9:iJ2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A,acuI;1J2acua;QIjacv9;iJBaiQI&lt;1JRaiS9;iJ2aiSa;QIjaiSq;AIjaiT9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A,;1J2aiTI:QJ2aiTa:AJP,0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B,8;U=g`25Nh7jaiWI:1JBaiWq9iJBai`q9QJBb2aq9AJ2b2ba91IRb2dI9AJ2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B,c3sI9QJRc3sq9iJRc3ta:AJBc3tq:iJ2c3u9;1J2c3uI;QIjc3uq;iJ2c:79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B,;iJRc:7a;iK2c:89;AK@,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82c:8I;1KRc:8a:iKjc:99:AKjc::9:1LBc:HI:AKjc:Hq:iKR,0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c:I9;1KRc:II;AKBc:Ia;QK2c:J9;iJRcL=a;iJRcQca&lt;1JBcQf9;iJBcQfa,0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;QJ2cQh9;AIjcQhI:iJ0,0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53.000,4926.7595,N,01100.4386,E,1,10,1.0,338.0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5,N,01100.4386,E,084653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8B8R8`8R8RRrp`HinBRrq8HinRRrq`Hio2Rrr8HioBRrrpHip2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RrsHHQpRRrspHQq2RrtHHQqRRrt`HQr2Rru8HArRRruHHAsBRru`HAt2Rrup,0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HAtjRrv8H1uBRrvHH1uh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8RRrv`H1vBRrvpH1w2Rs08H1wRRs0HH202Rs0`H20jRs18HB12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Rs1HHB1RRs1`HR1jRs1pHR22Rs2HI22RRs2pIB2RRs=HI22RRs=pHj2BRs&gt;H,0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Hj22S27`Hj2BS288Hj2h,0*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53.000,A,4926.7595,N,01100.4386,E,0.09,46.14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i74d@dLowrTkP06,0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6.14,T,,M,0.09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8jS28HHR32S28pHB3BS2:`H23RS2:pH242S2;8Gj4BS2;HGj4j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S2;`GR52S2;pGB5BS2&lt;`G25RS438GB5RS44pGR52S458Gj4jS45`H242S45p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H23jS468HB3BS46`HR30,0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92S478Hj2jS47HI22RS47pIB3BS48HIR32S48pIj32S49`Ij2R,0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S4=HIB2RS4=pI22RS4&gt;HHj2BS4eHHj22S4qpIB1jS4s`I222S4upHj2RS50p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HR22S588Hj22S5CpHB1h,0*4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B,8;U=g`25Nh9BS5DpHj22TAMa;QJ2TANI;AJ2TANa:iJ2TANq:QJBTAPI:1JR,0*2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B,TAQ99iJBTAQq9QJBTBVa9QJRTBha9AJBTD3I9iJRTD3q:AJRTD49:QJBTD4I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B,:iJ2TD4a;AIjTD4q;QIh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A,8;U=g`25Nh9RTD5I;iJBTINq;QIjTIP9;AIjTIPI;1J2TIPa:QJ2TIPq:AJR,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A,TIQI:1JRTIQq9iJjTISa9QJBTKlq9iJjTKna:1JRTKnq:AJBTKnq:iJ2TKo9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A,;1J2TKoI;QIjTKoq;iJ@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B,8;U=g`25Nh9jTQS9&lt;1JBTREa;iJRTRLq;iK2TRMI;AK2TRMa;1KBTRMq:iKR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B,TRNI:QKjTRP9:1L2TRPq9iLBTRn9:1L2TRo9;1KRTRoa;AK2TRpI;iJjTS4a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B,;iJBTS59;QJBTS5q;1JP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A,8;U=g`25Nh:2TS:a;QJBTS;9;iJBTaNq;QJBTaPa;AJRTaR9:iJBTaRa:QJB,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A,TaS9:AJRTaSa:1JBTaT99iJBTaU99QJBTcrI9iJRTcs9:1JRTcsI:AJBTcsa,0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A,:iJ2Tcsq;1J2Tct9;AIh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54.000,4926.7594,N,01100.4386,E,1,10,1.0,337.9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B,8;U=g`25Nh:BTcta;iJ2TrDI;iJRU1U9;QJ2U1Uq;1J2U1V9:iJ2U1VI:AJB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B,U1Va:1JRU1W9:1JBU1Wa9QJRU1`I9AJBU3s99iJRU3sq:AJRU3t9:QJBU3tI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B,:iJ2U3ta;AIjU3tq;QIh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4,N,01100.4386,E,084654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:RU3ua;QJBU9Ja;iJBU9M9&lt;1J2U9Na;QIjU9Nq;AIjU9P9:iJ2,0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U9PI:QJBU9Pa:AJRU9Qa9iJBU9RI9QJBa1Nq;iJRa1Pq&lt;1JRa1Rq;iJ2a1Sa,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;AIja1Sq;1J2a1T9:QJ0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54.000,A,4926.7594,N,01100.4386,E,0.08,38.68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i74d@`H;ws4kP06,0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8.68,T,,M,0.08,N,0.1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:ja1TI:AJRa1U9:1JBa1Ua9QJRa1VI9QJBa3sq9iJRa3v9:1JR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a3va:AJRa3vq:QJBa40I:iJ2a419;AJBa41a;QJBa429;iJBa9PI;QJBa9Q9,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;AJRa9Sa:iJBa9T9:AJ@,0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;2a9Ta:1JRa9Ua9iJBa9VI9QJBa;t99iJRa;ta:1JRa;tq:QJB,0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a;u9:iJ2a;uI;AIja;ua;QIja;v9;iJBaAN9;QJBaANq;AJRaARI:iJBaARq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:AJRaASa:1JRaATI9iJ@,0*1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;BaAU99QJBaCqa9iJRaCr9:1JRaCrI:QJ2aCra;1J2aCrq;AIj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aCs9;QIjaCsa;iJBaaN9&lt;1JBaaQq;QJ2aaRa;AIjaaRq:iJ2aaS9:QJBaaSI,0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:1JRaaU99iJBaaV99QJ@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;Raahq91JBab;I9AJBacsq9QJRactI9iJjactq:AJBacu9:iJ2,0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acuI;1J2acua;QIjacv9;iJBaiQI&lt;1JRaiS9;iJ2aiSa;QIjaiSq;AIjaiT9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;1J2aiTI:QJ2aiTa:AJP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A,8;U=g`25Nh&lt;2c:8I;1KRc:8a:iKjc:99:AKjc::9:1LBc:HI:AKjc:Hq:iKR,0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A,c:I9;1KRc:II;AKBc:Ia;QK2c:J9;iJRcL=a;iJRcQca&lt;1JBcQf9;iJBcQfa,0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A,;QJ2cQh9;AIjcQhI:iJ0,0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55.000,4926.7594,N,01100.4386,E,1,10,1.0,337.8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B,8;U=g`25Nh&lt;B&lt;k&lt;p&lt;k&lt;jRrp`HinBRrq8HinRRrq`Hio2Rrr8HioBRrrpHip2,0*1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B,RrsHHQpRRrspHQq2RrtHHQqRRrt`HQr2Rru8HArRRruHHAsBRru`HAt2Rrup,0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B,HAtjRrv8H1uBRrvHH1uh,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4,N,01100.4386,E,084655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A,8;U=g`25Nh&lt;RRrv`H1vBRrvpH1w2Rs08H1wRRs0HH202Rs0`H20jRs18HB12,0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A,Rs1HHB1RRs1`HR1jRs1pHR22Rs2HI22RRs2pIB2RRs=HI22RRs=pHj2BRs&gt;H,0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A,Hj22S27`Hj2BS288Hj2h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55.000,A,4926.7594,N,01100.4386,E,0.13,40.07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i74d@`I3wsTkP06,0*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0.07,T,,M,0.13,N,0.2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B,8;U=g`25Nh&lt;jS28HHR32S28pHB3BS2:`H23RS2:pH242S2;8Gj4BS2;HGj4j,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B,S2;`GR52S2;pGB5BS2&lt;`G25RS438GB5RS44pGR52S458Gj4jS45`H242S45p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B,H23jS468HB3BS46`HR30,0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A,8;U=g`25Nh=2S478Hj2jS47HI22RS47pIB3BS48HIR32S48pIj32S49`Ij2R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A,S4=HIB2RS4=pI22RS4&gt;HHj2BS4eHHj22S4qpIB1jS4s`I222S4upHj2RS50p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A,HR22S588Hj22S5CpHB1h,0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B,8;U=g`25Nh=BS5DpHj22TAMa;QJ2TANI;AJ2TANa:iJ2TANq:QJBTAPI:1JR,0*2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B,TAQ99iJBTAQq9QJBTBVa9QJRTBha9AJBTD3I9iJRTD3q:AJRTD49:QJBTD4I,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B,:iJ2TD4a;AIjTD4q;QIh,0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A,8;U=g`25Nh=RTD5I;iJBTINq;QIjTIP9;AIjTIPI;1J2TIPa:QJ2TIPq:AJR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A,TIQI:1JRTIQq9iJjTISa9QJBTKlq9iJjTKna:1JRTKnq:AJBTKnq:iJ2TKo9,0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A,;1J2TKoI;QIjTKoq;iJ@,0*4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B,8;U=g`25Nh=jTQS9&lt;1JBTREa;iJRTRLq;iK2TRMI;AK2TRMa;1KBTRMq:iKR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B,TRNI:QKjTRP9:1L2TRPq9iLBTRn9:1L2TRo9;1KRTRoa;AK2TRpI;iJjTS4a,0*4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B,;iJBTS59;QJBTS5q;1JP,0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A,8;U=g`25Nh&gt;2TS:a;QJBTS;9;iJBTaNq;QJBTaPa;AJRTaR9:iJBTaRa:QJB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A,TaS9:AJRTaSa:1JBTaT99iJBTaU99QJBTcrI9iJRTcs9:1JRTcsI:AJBTcsa,0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A,:iJ2Tcsq;1J2Tct9;AIh,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56.000,4926.7594,N,01100.4385,E,1,10,1.0,337.7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B,8;U=g`25Nh&gt;BTcta;iJ2TrDI;iJRU1U9;QJ2U1Uq;1J2U1V9:iJ2U1VI:AJB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B,U1Va:1JRU1W9:1JBU1Wa9QJRU1`I9AJBU3s99iJRU3sq:AJRU3t9:QJBU3tI,0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B,:iJ2U3ta;AIjU3tq;QIh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4,N,01100.4385,E,084656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A,8;U=g`25Nh&gt;RU3ua;QJBU9Ja;iJBU9M9&lt;1J2U9Na;QIjU9Nq;AIjU9P9:iJ2,0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A,U9PI:QJBU9Pa:AJRU9Qa9iJBU9RI9QJBa1Nq;iJRa1Pq&lt;1JRa1Rq;iJ2a1Sa,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A,;AIja1Sq;1J2a1T9:QJ0,0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7,22,64,129,38,19,60,299,36,18,44,063,41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B,8;U=g`25Nh&gt;ja1TI:AJRa1U9:1JBa1Ua9QJRa1VI9QJBa3sq9iJRa3v9:1JR,0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B,a3va:AJRa3vq:QJBa40I:iJ2a419;AJBa41a;QJBa429;iJBa9PI;QJBa9Q9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B,;AJRa9Sa:iJBa9T9:AJ@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2,04,29,259,33,21,22,074,41,11,15,272,18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1,30,07,315,29,07,05,285,15,14,04,134,28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A,8;U=g`25Nh?2a9Ta:1JRa9Ua9iJBa9VI9QJBa;t99iJRa;ta:1JRa;tq:QJB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A,a;u9:iJ2a;uI;AIja;ua;QIja;v9;iJBaAN9;QJBaANq;AJRaARI:iJBaARq,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A,:AJRaASa:1JRaATI9iJ@,0*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56.000,A,4926.7594,N,01100.4385,E,0.12,39.29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hW4d@`HSwt4kP06,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9.29,T,,M,0.12,N,0.2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B,8;U=g`25Nh?BaAU99QJBaCqa9iJRaCr9:1JRaCrI:QJ2aCra;1J2aCrq;AIj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B,aCs9;QIjaCsa;iJBaaN9&lt;1JBaaQq;QJ2aaRa;AIjaaRq:iJ2aaS9:QJBaaSI,0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B,:1JRaaU99iJBaaV99QJ@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A,8;U=g`25Nh?Raahq91JBab;I9AJBacsq9QJRactI9iJjactq:AJBacu9:iJ2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A,acuI;1J2acua;QIjacv9;iJBaiQI&lt;1JRaiS9;iJ2aiSa;QIjaiSq;AIjaiT9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A,;1J2aiTI:QJ2aiTa:AJP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B,8;U=g`25Nh?jaiWI:1JBaiWq9iJBai`q9QJBb2aq9AJ2b2ba91IRb2dI9AJ2,0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B,c3sI9QJRc3sq9iJRc3ta:AJBc3tq:iJ2c3u9;1J2c3uI;QIjc3uq;iJ2c:79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B,;iJRc:7a;iK2c:89;AK@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A,8;U=g`25Nh@2c:8I;1KRc:8a:iKjc:99:AKjc::9:1LBc:HI:AKjc:Hq:iKR,0*1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A,c:I9;1KRc:II;AKBc:Ia;QK2c:J9;iJRcL=a;iJRcQca&lt;1JBcQf9;iJBcQfa,0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A,;QJ2cP099AHOwwwwwwwh,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57.000,4926.7595,N,01100.4385,E,1,10,1.0,337.6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5,N,01100.4385,E,084657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57.000,A,4926.7595,N,01100.4385,E,0.18,12.84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hW4d@d83wtTkP06,0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.84,T,,M,0.18,N,0.3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58.000,4926.7594,N,01100.4385,E,1,10,1.0,337.5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4,N,01100.4385,E,084658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58.000,A,4926.7594,N,01100.4385,E,0.07,346.29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hW4d@cHKwu4kP06,0*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6.29,T,,M,0.07,N,0.1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659.000,4926.7594,N,01100.4384,E,1,09,1.5,337.3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4,N,01100.4384,E,084659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22,11,,,,2.1,1.5,1.5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659.000,A,4926.7594,N,01100.4384,E,0.10,354.09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h74d@cMCwuTkP06,0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4.09,T,,M,0.10,N,0.2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00.000,4926.7594,N,01100.4384,E,1,09,1.5,337.2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4,N,01100.4384,E,084700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22,11,,,,2.1,1.5,1.5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00.000,A,4926.7594,N,01100.4384,E,0.18,0.77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h74d@`0OwP4kP06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0.77,T,,M,0.18,N,0.3,K,A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01.000,4926.7594,N,01100.4384,E,1,10,1.5,337.1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4,N,01100.4384,E,084701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1,1.5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6,22,64,129,38,19,60,299,35,18,44,063,41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19,04,29,259,32,21,22,074,42,11,15,272,17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0,30,07,315,30,07,05,285,16,14,04,134,28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01.000,A,4926.7594,N,01100.4384,E,0.03,288.22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h74d@bl;wPTkP06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88.22,T,,M,0.03,N,0.1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02.000,4926.7594,N,01100.4383,E,1,10,1.5,336.9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4,N,01100.4383,E,084702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1,1.5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02.000,A,4926.7594,N,01100.4383,E,0.04,275.01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gW4d@bcswQ4kP06,0*2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75.01,T,,M,0.04,N,0.1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03.000,4926.7594,N,01100.4383,E,1,11,1.0,336.7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4,N,01100.4383,E,084703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03.000,A,4926.7594,N,01100.4383,E,0.07,325.14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gW4d@c;?wQTkP06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5.14,T,,M,0.07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04.000,4926.7593,N,01100.4383,E,1,10,1.5,336.6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3,N,01100.4383,E,084704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04,07,22,11,,,2.1,1.5,1.4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04.000,A,4926.7593,N,01100.4383,E,0.07,210.27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gW4d@V3KwR4kP06,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10.27,T,,M,0.07,N,0.1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05.000,4926.7592,N,01100.4383,E,1,11,1.0,336.4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2,N,01100.4383,E,084705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05.000,A,4926.7592,N,01100.4383,E,0.11,155.60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gW4d@QQCwRTkP06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5.60,T,,M,0.11,N,0.2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06.000,4926.7592,N,01100.4383,E,1,11,1.0,336.2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2,N,01100.4383,E,084706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6,22,64,129,37,19,60,299,35,18,44,063,40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0,04,29,259,33,21,22,074,42,11,15,272,16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39,30,07,315,30,07,05,285,22,14,04,134,29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06.000,A,4926.7592,N,01100.4383,E,0.07,57.75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gW4d@PT7wS4kP06,0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7.75,T,,M,0.07,N,0.1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07.000,4926.7592,N,01100.4383,E,1,11,1.0,336.1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2,N,01100.4383,E,084707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07.000,A,4926.7592,N,01100.4383,E,0.14,35.53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gW4d@PF?wSTkP06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.53,T,,M,0.14,N,0.3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08.000,4926.7592,N,01100.4384,E,1,11,1.0,336.0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2,N,01100.4384,E,084708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08.000,A,4926.7592,N,01100.4384,E,0.16,59.88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h74d@PUKwT4kP06,0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9.88,T,,M,0.16,N,0.3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50jHd@LBgbf4?wtAU2t,0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09.000,4926.7592,N,01100.4384,E,1,11,1.0,335.9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2,N,01100.4384,E,084709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09.000,A,4926.7592,N,01100.4384,E,0.18,69.30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h74d@PcGwTTkP06,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9.30,T,,M,0.18,N,0.3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10.000,4926.7592,N,01100.4385,E,1,11,1.0,335.8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2,N,01100.4385,E,084710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10.000,A,4926.7592,N,01100.4385,E,0.17,55.98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hW4d@PRwwU4kP06,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5.98,T,,M,0.17,N,0.3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&gt;;U=g`0984&lt;dEB1@4m0E800,2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11.000,4926.7591,N,01100.4386,E,1,10,1.0,335.7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1,N,01100.4386,E,084711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7,22,64,129,37,19,60,299,35,18,44,063,40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6,04,29,259,33,21,22,074,43,11,15,272,16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39,30,07,315,26,07,05,285,22,14,04,134,29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11.000,A,4926.7591,N,01100.4386,E,0.14,52.41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i74d@LPkwUTkP06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2.41,T,,M,0.14,N,0.3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12.000,4926.7591,N,01100.4386,E,1,10,1.0,335.7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1,N,01100.4386,E,084712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12.000,A,4926.7591,N,01100.4386,E,0.16,64.78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i74d@L`OwV4kP06,0*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4.78,T,,M,0.16,N,0.3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1,9,B,5;U=g`400000rp6p000@UHE:0PDq9T000000000N6pd7440Ht04nC5000000,0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2,9,B,0000000000&lt;,2*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13.000,4926.7591,N,01100.4387,E,1,10,1.0,335.6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1,N,01100.4387,E,084713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13.000,A,4926.7591,N,01100.4387,E,0.19,70.19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iW4d@LcowVTkP06,0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0.19,T,,M,0.19,N,0.4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14.000,4926.7591,N,01100.4388,E,1,10,1.0,335.6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1,N,01100.4388,E,084714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14.000,A,4926.7591,N,01100.4388,E,0.13,41.33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j74d@LIowW4kP06,0*2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1.33,T,,M,0.13,N,0.2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10jHdLLBgd&gt;4?wtAU2t,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15.000,4926.7591,N,01100.4388,E,1,10,1.0,335.6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1,N,01100.4388,E,084715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15.000,A,4926.7591,N,01100.4388,E,0.10,353.64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j74d@OM3wWTkP06,0*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3.64,T,,M,0.10,N,0.2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16.000,4926.7590,N,01100.4388,E,1,10,1.0,335.6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0,N,01100.4388,E,084716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8,22,64,129,37,19,60,299,35,18,44,063,39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8,04,29,259,33,21,22,074,43,11,15,272,18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38,30,07,315,27,07,05,285,22,14,04,134,28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10jHdRLBgdN4?wtAU2t,0*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16.000,A,4926.7590,N,01100.4388,E,0.04,5.82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j74d@H3cw`4kP06,0*1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.82,T,,M,0.04,N,0.1,K,A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17.000,4926.7590,N,01100.4389,E,1,10,1.0,335.6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0,N,01100.4389,E,084717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17.000,A,4926.7590,N,01100.4389,E,0.04,60.06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jW4d@HUSw`TkP06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0.06,T,,M,0.04,N,0.1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18.000,4926.7590,N,01100.4389,E,1,11,1.0,335.6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0,N,01100.4389,E,084718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18.000,A,4926.7590,N,01100.4389,E,0.05,20.03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jW4d@H&lt;Swa4kP06,0*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03,T,,M,0.05,N,0.1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00jHdPLBgdv4?wtAU2t,0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19.000,4926.7589,N,01100.4390,E,1,11,1.0,335.5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9,N,01100.4390,E,084719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19.000,A,4926.7589,N,01100.4390,E,0.05,354.32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k74d@GMOwaTkP06,0*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4.32,T,,M,0.05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20.000,4926.7589,N,01100.4390,E,1,11,1.0,335.5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9,N,01100.4390,E,084720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20.000,A,4926.7589,N,01100.4390,E,0.02,262.49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k74d@FT3wb4kP06,0*2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62.49,T,,M,0.02,N,0.0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21.000,4926.7588,N,01100.4390,E,1,11,1.0,335.5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8,N,01100.4390,E,084721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07,22,11,,1.6,1.0,1.2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9,22,64,129,36,19,60,299,35,18,44,063,39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30,04,29,259,33,21,22,074,43,11,15,272,18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38,30,07,315,26,07,05,285,27,14,04,134,28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21.000,A,4926.7588,N,01100.4390,E,0.04,211.27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k74d@B43wbTkP06,0*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11.27,T,,M,0.04,N,0.1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22.000,4926.7587,N,01100.4391,E,1,10,1.0,335.5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7,N,01100.4391,E,084722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22.000,A,4926.7587,N,01100.4391,E,0.06,167.00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kW4d@=`Kwc4kP06,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7.00,T,,M,0.06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23.000,4926.7587,N,01100.4392,E,1,10,1.0,335.6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7,N,01100.4392,E,084723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23.000,A,4926.7587,N,01100.4392,E,0.20,127.17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&lt;l74d@=?OwcTkP06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7.17,T,,M,0.20,N,0.4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24.000,4926.7586,N,01100.4393,E,1,10,1.0,335.6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6,N,01100.4393,E,084724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24.000,A,4926.7586,N,01100.4393,E,0.01,64.54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lW4d@8`Gwd4kP06,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4.54,T,,M,0.01,N,0.0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25.000,4926.7586,N,01100.4393,E,1,10,1.0,335.7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6,N,01100.4393,E,084725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25.000,A,4926.7586,N,01100.4393,E,0.04,20.86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lW4d@8=3wdTkP06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86,T,,M,0.04,N,0.1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26.000,4926.7586,N,01100.4394,E,1,10,1.0,335.7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6,N,01100.4394,E,084726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40,22,64,129,36,19,60,299,35,18,44,063,39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31,04,29,259,32,21,22,074,43,11,15,272,23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39,30,07,315,26,07,05,285,28,14,04,134,27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26.000,A,4926.7586,N,01100.4394,E,0.04,356.80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m74d@;O3we4kP06,0*4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6.80,T,,M,0.04,N,0.1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27.000,4926.7586,N,01100.4395,E,1,10,1.0,335.8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6,N,01100.4395,E,084727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27.000,A,4926.7586,N,01100.4395,E,0.06,46.93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mW4d@8MGweTkP06,0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6.93,T,,M,0.06,N,0.1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28.000,4926.7586,N,01100.4396,E,1,10,1.0,335.8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6,N,01100.4396,E,084728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28.000,A,4926.7586,N,01100.4396,E,0.05,44.32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n74d@8Kgwf4kP06,0*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4.32,T,,M,0.05,N,0.1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29.000,4926.7586,N,01100.4396,E,1,10,1.0,335.8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6,N,01100.4396,E,084729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29.000,A,4926.7586,N,01100.4396,E,0.04,28.89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n74d@8B3wfTkP06,0*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8.89,T,,M,0.04,N,0.1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30.000,4926.7586,N,01100.4397,E,1,10,1.0,335.9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6,N,01100.4397,E,084730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30.000,A,4926.7586,N,01100.4397,E,0.05,36.43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nW4d@8Fkwg4kP06,0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6.43,T,,M,0.05,N,0.1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31.000,4926.7586,N,01100.4398,E,1,10,1.0,335.9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6,N,01100.4398,E,084731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40,22,64,129,37,19,60,299,35,18,44,063,38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31,04,29,259,31,21,22,074,43,11,15,272,27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0,30,07,315,26,07,05,285,27,14,04,134,26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31.000,A,4926.7586,N,01100.4398,E,0.05,47.68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o74d@8MkwgTkP06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7.68,T,,M,0.05,N,0.1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32.000,4926.7586,N,01100.4399,E,1,10,1.0,335.9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6,N,01100.4399,E,084732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32.000,A,4926.7586,N,01100.4399,E,0.05,31.57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oW4d@8Cgwh4kP06,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.57,T,,M,0.05,N,0.1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33.000,4926.7587,N,01100.4399,E,1,10,1.0,335.9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7,N,01100.4399,E,084733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33.000,A,4926.7587,N,01100.4399,E,0.05,50.74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oW4d@&lt;OgwhTkP06,0*1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0.74,T,,M,0.05,N,0.1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34.000,4926.7587,N,01100.4400,E,1,10,1.0,335.9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7,N,01100.4400,E,084734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34.000,A,4926.7587,N,01100.4400,E,0.06,27.72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p74d@&lt;AGwi4kP06,0*2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7.72,T,,M,0.06,N,0.1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35.000,4926.7588,N,01100.4401,E,1,10,1.0,336.0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8,N,01100.4401,E,084735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35.000,A,4926.7588,N,01100.4401,E,0.06,63.94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pW4d@@WwwiTkP06,0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3.94,T,,M,0.06,N,0.1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36.000,4926.7588,N,01100.4402,E,1,10,1.0,336.0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8,N,01100.4402,E,084736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9,22,64,129,37,19,60,299,36,18,44,063,38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32,04,29,259,30,21,22,074,42,11,15,272,19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0,30,07,315,26,07,05,285,28,14,04,134,26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36.000,A,4926.7588,N,01100.4402,E,0.04,350.56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q74d@CK7wj4kP06,0*2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0.56,T,,M,0.04,N,0.1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37.000,4926.7589,N,01100.4402,E,1,10,1.0,336.0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9,N,01100.4402,E,084737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37.000,A,4926.7589,N,01100.4402,E,0.07,321.95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q74d@G9?wjTkP06,0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1.95,T,,M,0.07,N,0.1,K,A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38.000,4926.7589,N,01100.4403,E,1,10,1.0,336.0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89,N,01100.4403,E,084738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38.000,A,4926.7589,N,01100.4403,E,0.07,40.06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qW4d@DI3wk4kP06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0.06,T,,M,0.07,N,0.1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39.000,4926.7590,N,01100.4403,E,1,10,1.0,336.0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0,N,01100.4403,E,084739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39.000,A,4926.7590,N,01100.4403,E,0.04,336.54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qW4d@KBGwkTkP06,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6.54,T,,M,0.04,N,0.1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40.000,4926.7590,N,01100.4404,E,1,10,1.0,336.1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0,N,01100.4404,E,084740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40.000,A,4926.7590,N,01100.4404,E,0.08,42.28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r74d@HJKwl4kP06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2.28,T,,M,0.08,N,0.1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41.000,4926.7591,N,01100.4405,E,1,10,1.0,336.1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1,N,01100.4405,E,084741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8,22,64,129,37,19,60,299,36,18,44,063,37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32,04,29,259,30,21,22,074,42,11,15,272,18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1,30,07,315,27,07,05,285,29,14,04,134,19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41.000,A,4926.7591,N,01100.4405,E,0.08,43.48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rW4d@LK;wlTkP06,0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3.48,T,,M,0.08,N,0.2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42.000,4926.7592,N,01100.4406,E,1,10,1.0,336.1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2,N,01100.4406,E,084742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42.000,A,4926.7592,N,01100.4406,E,0.12,40.76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s74d@PIOwm4kP06,0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0.76,T,,M,0.12,N,0.2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43.000,4926.7592,N,01100.4406,E,1,10,1.0,336.2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2,N,01100.4406,E,084743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43.000,A,4926.7592,N,01100.4406,E,0.11,55.33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s74d@PRWwmTkP06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5.33,T,,M,0.11,N,0.2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44.000,4926.7593,N,01100.4407,E,1,10,1.0,336.2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3,N,01100.4407,E,084744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44.000,A,4926.7593,N,01100.4407,E,0.17,66.67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sW4d@Tacwn4kP06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6.67,T,,M,0.17,N,0.3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45.000,4926.7593,N,01100.4408,E,1,10,1.0,336.2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3,N,01100.4408,E,084745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45.000,A,4926.7593,N,01100.4408,E,0.12,51.11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t74d@TOwwnTkP06,0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1.11,T,,M,0.12,N,0.2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46.000,4926.7594,N,01100.4408,E,1,10,1.0,336.3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4,N,01100.4408,E,084746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8,22,64,129,36,19,60,299,36,18,44,063,37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31,04,29,259,30,21,22,074,42,11,15,272,18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2,30,07,315,27,07,05,285,30,14,04,134,2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46.000,A,4926.7594,N,01100.4408,E,0.11,342.31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t74d@cEwwo4kP06,0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2.31,T,,M,0.11,N,0.2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47.000,4926.7595,N,01100.4409,E,1,10,1.0,336.3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5,N,01100.4409,E,084747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47.000,A,4926.7595,N,01100.4409,E,0.07,51.17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tW4d@dOwwoTkP06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1.17,T,,M,0.07,N,0.1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48.000,4926.7595,N,01100.4409,E,1,10,1.0,336.3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5,N,01100.4409,E,084748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48.000,A,4926.7595,N,01100.4409,E,0.11,42.42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tW4d@dJSwp4kP06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2.42,T,,M,0.11,N,0.2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49.000,4926.7596,N,01100.4410,E,1,09,1.0,336.3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6,N,01100.4410,E,084749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0B00080002Rrp`HinBRrq8HinRRrq`Hio2Rrr8HioBRrrpHip2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RrsHHQpRRrspHQq2RrtHHQqRRrt`HQr2Rru8HArRRruHHAsBRru`HAt2Rrup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HAtjRrv8H1uBRrvHH1uh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49.000,A,4926.7596,N,01100.4410,E,0.07,2.37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u74d@h1OwpTkP06,0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.37,T,,M,0.07,N,0.1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0RRrv`H1vBRrvpH1w2Rs08H1wRRs0HH202Rs0`H20jRs18HB12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Rs1HHB1RRs1`HR1jRs1pHR22Rs2HI22RRs2pIB2RRs=HI22RRs=pHj2BRs&gt;H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Hj22S27`Hj2BS288Hj2h,0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A,8;U=g`25Nh12S478Hj2jS47HI22RS47pIB3BS48HIR32S48pIj32S49`Ij2R,0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A,S4=HIB2RS4=pI22RS4&gt;HHj2BS4eHHj22S4qpIB1jS4s`I222S4upHj2RS50p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A,HR22S588Hj22S5CpHB1h,0*4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B,8;U=g`25Nh1BS5DpHj22TAMa;QJ2TANI;AJ2TANa:iJ2TANq:QJBTAPI:1JR,0*2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B,TAQ99iJBTAQq9QJBTBVa9QJRTBha9AJBTD3I9iJRTD3q:AJRTD49:QJBTD4I,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B,:iJ2TD4a;AIjTD4q;QIh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A,8;U=g`25Nh1RTD5I;iJBTINq;QIjTIP9;AIjTIPI;1J2TIPa:QJ2TIPq:AJR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A,TIQI:1JRTIQq9iJjTISa9QJBTKlq9iJjTKna:1JRTKnq:AJBTKnq:iJ2TKo9,0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A,;1J2TKoI;QIjTKoq;iJ@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B,8;U=g`25Nh1jTQS9&lt;1JBTREa;iJRTRLq;iK2TRMI;AK2TRMa;1KBTRMq:iKR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B,TRNI:QKjTRP9:1L2TRPq9iLBTRn9:1L2TRo9;1KRTRoa;AK2TRpI;iJjTS4a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B,;iJBTS59;QJBTS5q;1JP,0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50.000,4926.7596,N,01100.4410,E,1,09,1.0,336.2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6,N,01100.4410,E,084750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50.000,A,4926.7596,N,01100.4410,E,0.04,330.75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u74d@k&gt;gwq4kP06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0.75,T,,M,0.04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B,8;U=g`25Nh2ja1TI:AJRa1U9:1JBa1Ua9QJRa1VI9QJBa3sq9iJRa3v9:1JR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B,a3va:AJRa3vq:QJBa40I:iJ2a419;AJBa41a;QJBa429;iJBa9PI;QJBa9Q9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B,;AJRa9Sa:iJBa9T9:AJ@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32a9Ta:1JRa9Ua9iJBa9VI9QJBa;t99iJRa;ta:1JRa;tq:QJB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a;u9:iJ2a;uI;AIja;ua;QIja;v9;iJBaAN9;QJBaANq;AJRaARI:iJBaARq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:AJRaASa:1JRaATI9iJ@,0*1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3BaAU99QJBaCqa9iJRaCr9:1JRaCrI:QJ2aCra;1J2aCrq;AIj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aCs9;QIjaCsa;iJBaaN9&lt;1JBaaQq;QJ2aaRa;AIjaaRq:iJ2aaS9:QJBaaSI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:1JRaaU99iJBaaV99QJ@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3Raahq91JBab;I9AJBacsq9QJRactI9iJjactq:AJBacu9:iJ2,0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acuI;1J2acua;QIjacv9;iJBaiQI&lt;1JRaiS9;iJ2aiSa;QIjaiSq;AIjaiT9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;1J2aiTI:QJ2aiTa:AJP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3jaiWI:1JBaiWq9iJBai`q9QJBb2aq9AJ2b2ba91IRb2dI9AJ2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c3sI9QJRc3sq9iJRc3ta:AJBc3tq:iJ2c3u9;1J2c3uI;QIjc3uq;iJ2c:79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;iJRc:7a;iK2c:89;AK@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51.000,4926.7597,N,01100.4410,E,1,09,1.0,336.2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42c:8I;1KRc:8a:iKjc:99:AKjc::9:1LBc:HI:AKjc:Hq:iKR,0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c:I9;1KRc:II;AKBc:Ia;QK2c:J9;iJRcL=a;iJRcQca&lt;1JBcQf9;iJBcQfa,0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;QJ2cQh9;AIjcQhI:iJ0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7,N,01100.4410,E,084751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B,8;U=g`25Nh4B4A4H4A4BRrp`HinBRrq8HinRRrq`Hio2Rrr8HioBRrrpHip2,0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B,RrsHHQpRRrspHQq2RrtHHQqRRrt`HQr2Rru8HArRRruHHAsBRru`HAt2Rrup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B,HAtjRrv8H1uBRrvHH1uh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7,22,64,129,35,19,60,299,36,18,44,063,36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A,8;U=g`25Nh4RRrv`H1vBRrvpH1w2Rs08H1wRRs0HH202Rs0`H20jRs18HB12,0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A,Rs1HHB1RRs1`HR1jRs1pHR22Rs2HI22RRs2pIB2RRs=HI22RRs=pHj2BRs&gt;H,0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A,Hj22S27`Hj2BS288Hj2h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30,04,29,259,30,21,22,074,41,11,15,272,17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3,30,07,315,27,07,05,285,30,14,04,134,23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B,8;U=g`25Nh4jS28HHR32S28pHB3BS2:`H23RS2:pH242S2;8Gj4BS2;HGj4j,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B,S2;`GR52S2;pGB5BS2&lt;`G25RS438GB5RS44pGR52S458Gj4jS45`H242S45p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B,H23jS468HB3BS46`HR30,0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51.000,A,4926.7597,N,01100.4410,E,0.06,316.13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u74d@o5WwqTkP06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6.13,T,,M,0.06,N,0.1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A,8;U=g`25Nh52S478Hj2jS47HI22RS47pIB3BS48HIR32S48pIj32S49`Ij2R,0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A,S4=HIB2RS4=pI22RS4&gt;HHj2BS4eHHj22S4qpIB1jS4s`I222S4upHj2RS50p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A,HR22S588Hj22S5CpHB1h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B,8;U=g`25Nh5BS5DpHj22TAMa;QJ2TANI;AJ2TANa:iJ2TANq:QJBTAPI:1JR,0*2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B,TAQ99iJBTAQq9QJBTBVa9QJRTBha9AJBTD3I9iJRTD3q:AJRTD49:QJBTD4I,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B,:iJ2TD4a;AIjTD4q;QIh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5RTD5I;iJBTINq;QIjTIP9;AIjTIPI;1J2TIPa:QJ2TIPq:AJR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TIQI:1JRTIQq9iJjTISa9QJBTKlq9iJjTKna:1JRTKnq:AJBTKnq:iJ2TKo9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;1J2TKoI;QIjTKoq;iJ@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5jTQS9&lt;1JBTREa;iJRTRLq;iK2TRMI;AK2TRMa;1KBTRMq:iKR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TRNI:QKjTRP9:1L2TRPq9iLBTRn9:1L2TRo9;1KRTRoa;AK2TRpI;iJjTS4a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;iJBTS59;QJBTS5q;1JP,0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62TS:a;QJBTS;9;iJBTaNq;QJBTaPa;AJRTaR9:iJBTaRa:QJB,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TaS9:AJRTaSa:1JBTaT99iJBTaU99QJBTcrI9iJRTcs9:1JRTcsI:AJBTcsa,0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:iJ2Tcsq;1J2Tct9;AIh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52.000,4926.7597,N,01100.4410,E,1,09,1.0,336.2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7,N,01100.4410,E,084752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6BTcta;iJ2TrDI;iJRU1U9;QJ2U1Uq;1J2U1V9:iJ2U1VI:AJB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U1Va:1JRU1W9:1JBU1Wa9QJRU1`I9AJBU3s99iJRU3sq:AJRU3t9:QJBU3tI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:iJ2U3ta;AIjU3tq;QIh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52.000,A,4926.7597,N,01100.4410,E,0.04,244.95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u74d@nI7wr4kP06,0*1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6RU3ua;QJBU9Ja;iJBU9M9&lt;1J2U9Na;QIjU9Nq;AIjU9P9:iJ2,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U9PI:QJBU9Pa:AJRU9Qa9iJBU9RI9QJBa1Nq;iJRa1Pq&lt;1JRa1Rq;iJ2a1Sa,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;AIja1Sq;1J2a1T9:QJ0,0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44.95,T,,M,0.04,N,0.1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B,8;U=g`25Nh6ja1TI:AJRa1U9:1JBa1Ua9QJRa1VI9QJBa3sq9iJRa3v9:1JR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B,a3va:AJRa3vq:QJBa40I:iJ2a419;AJBa41a;QJBa429;iJBa9PI;QJBa9Q9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B,;AJRa9Sa:iJBa9T9:AJ@,0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A,8;U=g`25Nh72a9Ta:1JRa9Ua9iJBa9VI9QJBa;t99iJRa;ta:1JRa;tq:QJB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A,a;u9:iJ2a;uI;AIja;ua;QIja;v9;iJBaAN9;QJBaANq;AJRaARI:iJBaARq,0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A,:AJRaASa:1JRaATI9iJ@,0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B,8;U=g`25Nh7BaAU99QJBaCqa9iJRaCr9:1JRaCrI:QJ2aCra;1J2aCrq;AIj,0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B,aCs9;QIjaCsa;iJBaaN9&lt;1JBaaQq;QJ2aaRa;AIjaaRq:iJ2aaS9:QJBaaSI,0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B,:1JRaaU99iJBaaV99QJ@,0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A,8;U=g`25Nh7Raahq91JBab;I9AJBacsq9QJRactI9iJjactq:AJBacu9:iJ2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A,acuI;1J2acua;QIjacv9;iJBaiQI&lt;1JRaiS9;iJ2aiSa;QIjaiSq;AIjaiT9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A,;1J2aiTI:QJ2aiTa:AJP,0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B,8;U=g`25Nh7jaiWI:1JBaiWq9iJBai`q9QJBb2aq9AJ2b2ba91IRb2dI9AJ2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B,c3sI9QJRc3sq9iJRc3ta:AJBc3tq:iJ2c3u9;1J2c3uI;QIjc3uq;iJ2c:79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B,;iJRc:7a;iK2c:89;AK@,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82c:8I;1KRc:8a:iKjc:99:AKjc::9:1LBc:HI:AKjc:Hq:iKR,0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c:I9;1KRc:II;AKBc:Ia;QK2c:J9;iJRcL=a;iJRcQca&lt;1JBcQf9;iJBcQfa,0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;QJ2cQh9;AIjcQhI:iJ0,0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53.000,4926.7598,N,01100.4410,E,1,09,1.0,336.2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8,N,01100.4410,E,084753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8B8R8`8R8RRrp`HinBRrq8HinRRrq`Hio2Rrr8HioBRrrpHip2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RrsHHQpRRrspHQq2RrtHHQqRRrt`HQr2Rru8HArRRruHHAsBRru`HAt2Rrup,0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HAtjRrv8H1uBRrvHH1uh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53.000,A,4926.7598,N,01100.4410,E,0.04,308.49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u74d@s0kwrTkP06,0*4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8RRrv`H1vBRrvpH1w2Rs08H1wRRs0HH202Rs0`H20jRs18HB12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Rs1HHB1RRs1`HR1jRs1pHR22Rs2HI22RRs2pIB2RRs=HI22RRs=pHj2BRs&gt;H,0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Hj22S27`Hj2BS288Hj2h,0*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08.49,T,,M,0.04,N,0.1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B,8;U=g`25Nh8jS28HHR32S28pHB3BS2:`H23RS2:pH242S2;8Gj4BS2;HGj4j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B,S2;`GR52S2;pGB5BS2&lt;`G25RS438GB5RS44pGR52S458Gj4jS45`H242S45p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B,H23jS468HB3BS46`HR30,0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A,8;U=g`25Nh92S478Hj2jS47HI22RS47pIB3BS48HIR32S48pIj32S49`Ij2R,0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A,S4=HIB2RS4=pI22RS4&gt;HHj2BS4eHHj22S4qpIB1jS4s`I222S4upHj2RS50p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A,HR22S588Hj22S5CpHB1h,0*4F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C,RES,TX-TRIALS,11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B,8;U=g`25Nh9BS5DpHj22TAMa;QJ2TANI;AJ2TANa:iJ2TANq:QJBTAPI:1JR,0*2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B,TAQ99iJBTAQq9QJBTBVa9QJRTBha9AJBTD3I9iJRTD3q:AJRTD49:QJBTD4I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B,:iJ2TD4a;AIjTD4q;QIh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A,8;U=g`25Nh9RTD5I;iJBTINq;QIjTIP9;AIjTIPI;1J2TIPa:QJ2TIPq:AJR,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A,TIQI:1JRTIQq9iJjTISa9QJBTKlq9iJjTKna:1JRTKnq:AJBTKnq:iJ2TKo9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A,;1J2TKoI;QIjTKoq;iJ@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B,8;U=g`25Nh9jTQS9&lt;1JBTREa;iJRTRLq;iK2TRMI;AK2TRMa;1KBTRMq:iKR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B,TRNI:QKjTRP9:1L2TRPq9iLBTRn9:1L2TRo9;1KRTRoa;AK2TRpI;iJjTS4a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B,;iJBTS59;QJBTS5q;1JP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A,8;U=g`25Nh:2TS:a;QJBTS;9;iJBTaNq;QJBTaPa;AJRTaR9:iJBTaRa:QJB,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A,TaS9:AJRTaSa:1JBTaT99iJBTaU99QJBTcrI9iJRTcs9:1JRTcsI:AJBTcsa,0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A,:iJ2Tcsq;1J2Tct9;AIh,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54.000,4926.7599,N,01100.4411,E,1,09,1.0,336.2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599,N,01100.4411,E,084754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B,8;U=g`25Nh:BTcta;iJ2TrDI;iJRU1U9;QJ2U1Uq;1J2U1V9:iJ2U1VI:AJB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B,U1Va:1JRU1W9:1JBU1Wa9QJRU1`I9AJBU3s99iJRU3sq:AJRU3t9:QJBU3tI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B,:iJ2U3ta;AIjU3tq;QIh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A,8;U=g`25Nh:RU3ua;QJBU9Ja;iJBU9M9&lt;1J2U9Na;QIjU9Nq;AIjU9P9:iJ2,0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A,U9PI:QJBU9Pa:AJRU9Qa9iJBU9RI9QJBa1Nq;iJRa1Pq&lt;1JRa1Rq;iJ2a1Sa,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A,;AIja1Sq;1J2a1T9:QJ0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54.000,A,4926.7599,N,01100.4411,E,0.10,337.98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uW4d@wC?ws4kP06,0*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7.98,T,,M,0.10,N,0.2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B,8;U=g`25Nh:ja1TI:AJRa1U9:1JBa1Ua9QJRa1VI9QJBa3sq9iJRa3v9:1JR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B,a3va:AJRa3vq:QJBa40I:iJ2a419;AJBa41a;QJBa429;iJBa9PI;QJBa9Q9,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B,;AJRa9Sa:iJBa9T9:AJ@,0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A,8;U=g`25Nh;2a9Ta:1JRa9Ua9iJBa9VI9QJBa;t99iJRa;ta:1JRa;tq:QJB,0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A,a;u9:iJ2a;uI;AIja;ua;QIja;v9;iJBaAN9;QJBaANq;AJRaARI:iJBaARq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A,:AJRaASa:1JRaATI9iJ@,0*1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A,8;U=g`25Nh;Raahq91JBab;I9AJBacsq9QJRactI9iJjactq:AJBacu9:iJ2,0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A,acuI;1J2acua;QIjacv9;iJBaiQI&lt;1JRaiS9;iJ2aiSa;QIjaiSq;AIjaiT9,0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A,;1J2aiTI:QJ2aiTa:AJP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B,8;U=g`25Nh;jaiWI:1JBaiWq9iJBai`q9QJBb2aq9AJ2b2ba91IRb2dI9AJ2,0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B,c3sI9QJRc3sq9iJRc3ta:AJBc3tq:iJ2c3u9;1J2c3uI;QIjc3uq;iJ2c:79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B,;iJRc:7a;iK2c:89;AK@,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A,8;U=g`25Nh&lt;2c:8I;1KRc:8a:iKjc:99:AKjc::9:1LBc:HI:AKjc:Hq:iKR,0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A,c:I9;1KRc:II;AKBc:Ia;QK2c:J9;iJRcL=a;iJRcQca&lt;1JBcQf9;iJBcQfa,0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A,;QJ2cQh9;AIjcQhI:iJ0,0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55.000,4926.7600,N,01100.4411,E,1,09,1.0,336.3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B,8;U=g`25Nh&lt;B&lt;k&lt;p&lt;k&lt;jRrp`HinBRrq8HinRRrq`Hio2Rrr8HioBRrrpHip2,0*1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B,RrsHHQpRRrspHQq2RrtHHQqRRrt`HQr2Rru8HArRRruHHAsBRru`HAt2Rrup,0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B,HAtjRrv8H1uBRrvHH1uh,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0,N,01100.4411,E,084755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A,8;U=g`25Nh&lt;RRrv`H1vBRrvpH1w2Rs08H1wRRs0HH202Rs0`H20jRs18HB12,0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A,Rs1HHB1RRs1`HR1jRs1pHR22Rs2HI22RRs2pIB2RRs=HI22RRs=pHj2BRs&gt;H,0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A,Hj22S27`Hj2BS288Hj2h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55.000,A,4926.7600,N,01100.4411,E,0.06,192.64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uW4dA1pKwsTkP06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2.64,T,,M,0.06,N,0.1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B,8;U=g`25Nh&lt;jS28HHR32S28pHB3BS2:`H23RS2:pH242S2;8Gj4BS2;HGj4j,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B,S2;`GR52S2;pGB5BS2&lt;`G25RS438GB5RS44pGR52S458Gj4jS45`H242S45p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B,H23jS468HB3BS46`HR30,0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A,8;U=g`25Nh=2S478Hj2jS47HI22RS47pIB3BS48HIR32S48pIj32S49`Ij2R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A,S4=HIB2RS4=pI22RS4&gt;HHj2BS4eHHj22S4qpIB1jS4s`I222S4upHj2RS50p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A,HR22S588Hj22S5CpHB1h,0*4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B,8;U=g`25Nh=BS5DpHj22TAMa;QJ2TANI;AJ2TANa:iJ2TANq:QJBTAPI:1JR,0*2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B,TAQ99iJBTAQq9QJBTBVa9QJRTBha9AJBTD3I9iJRTD3q:AJRTD49:QJBTD4I,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B,:iJ2TD4a;AIjTD4q;QIh,0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A,8;U=g`25Nh=RTD5I;iJBTINq;QIjTIP9;AIjTIPI;1J2TIPa:QJ2TIPq:AJR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A,TIQI:1JRTIQq9iJjTISa9QJBTKlq9iJjTKna:1JRTKnq:AJBTKnq:iJ2TKo9,0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A,;1J2TKoI;QIjTKoq;iJ@,0*4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9,B,8;U=g`25Nh=jTQS9&lt;1JBTREa;iJRTRLq;iK2TRMI;AK2TRMa;1KBTRMq:iKR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9,B,TRNI:QKjTRP9:1L2TRPq9iLBTRn9:1L2TRo9;1KRTRoa;AK2TRpI;iJjTS4a,0*4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9,B,;iJBTS59;QJBTS5q;1JP,0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0,A,8;U=g`25Nh&gt;2TS:a;QJBTS;9;iJBTaNq;QJBTaPa;AJRTaR9:iJBTaRa:QJB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0,A,TaS9:AJRTaSa:1JBTaT99iJBTaU99QJBTcrI9iJRTcs9:1JRTcsI:AJBTcsa,0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0,A,:iJ2Tcsq;1J2Tct9;AIh,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56.000,4926.7601,N,01100.4412,E,1,09,1.0,336.4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1,B,8;U=g`25Nh&gt;BTcta;iJ2TrDI;iJRU1U9;QJ2U1Uq;1J2U1V9:iJ2U1VI:AJB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1,B,U1Va:1JRU1W9:1JBU1Wa9QJRU1`I9AJBU3s99iJRU3sq:AJRU3t9:QJBU3tI,0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1,B,:iJ2U3ta;AIjU3tq;QIh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1,N,01100.4412,E,084756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2,A,8;U=g`25Nh&gt;RU3ua;QJBU9Ja;iJBU9M9&lt;1J2U9Na;QIjU9Nq;AIjU9P9:iJ2,0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2,A,U9PI:QJBU9Pa:AJRU9Qa9iJBU9RI9QJBa1Nq;iJRa1Pq&lt;1JRa1Rq;iJ2a1Sa,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2,A,;AIja1Sq;1J2a1T9:QJ0,0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6,22,64,129,35,19,60,299,36,18,44,063,36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3,B,8;U=g`25Nh&gt;ja1TI:AJRa1U9:1JBa1Ua9QJRa1VI9QJBa3sq9iJRa3v9:1JR,0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3,B,a3va:AJRa3vq:QJBa40I:iJ2a419;AJBa41a;QJBa429;iJBa9PI;QJBa9Q9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3,B,;AJRa9Sa:iJBa9T9:AJ@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5,04,29,259,30,21,22,074,41,11,15,272,16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3,30,07,315,28,07,05,285,30,14,04,134,23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4,A,8;U=g`25Nh?2a9Ta:1JRa9Ua9iJBa9VI9QJBa;t99iJRa;ta:1JRa;tq:QJB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4,A,a;u9:iJ2a;uI;AIja;ua;QIja;v9;iJBaAN9;QJBaANq;AJRaARI:iJBaARq,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4,A,:AJRaASa:1JRaATI9iJ@,0*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56.000,A,4926.7601,N,01100.4412,E,0.10,331.69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v74dA7?Cwt4kP06,0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1.69,T,,M,0.10,N,0.2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5,B,8;U=g`25Nh?BaAU99QJBaCqa9iJRaCr9:1JRaCrI:QJ2aCra;1J2aCrq;AIj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5,B,aCs9;QIjaCsa;iJBaaN9&lt;1JBaaQq;QJ2aaRa;AIjaaRq:iJ2aaS9:QJBaaSI,0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5,B,:1JRaaU99iJBaaV99QJ@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6,A,8;U=g`25Nh?Raahq91JBab;I9AJBacsq9QJRactI9iJjactq:AJBacu9:iJ2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6,A,acuI;1J2acua;QIjacv9;iJBaiQI&lt;1JRaiS9;iJ2aiSa;QIjaiSq;AIjaiT9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6,A,;1J2aiTI:QJ2aiTa:AJP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7,B,8;U=g`25Nh?jaiWI:1JBaiWq9iJBai`q9QJBb2aq9AJ2b2ba91IRb2dI9AJ2,0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7,B,c3sI9QJRc3sq9iJRc3ta:AJBc3tq:iJ2c3u9;1J2c3uI;QIjc3uq;iJ2c:79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7,B,;iJRc:7a;iK2c:89;AK@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1,8,A,8;U=g`25Nh@2c:8I;1KRc:8a:iKjc:99:AKjc::9:1LBc:HI:AKjc:Hq:iKR,0*1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2,8,A,c:I9;1KRc:II;AKBc:Ia;QK2c:J9;iJRcL=a;iJRcQca&lt;1JBcQf9;iJBcQfa,0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3,3,8,A,;QJ2cP099AHOwwwwwwwh,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57.000,4926.7602,N,01100.4413,E,1,09,1.0,336.5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2,N,01100.4413,E,084757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57.000,A,4926.7602,N,01100.4413,E,0.07,99.67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&lt;vW4dA8vCwtTkP06,0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9.67,T,,M,0.07,N,0.1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58.000,4926.7603,N,01100.4414,E,1,10,1.0,336.7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3,N,01100.4414,E,084758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58.000,A,4926.7603,N,01100.4414,E,0.14,53.40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&lt;w74dA&lt;QKwu4kP06,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3.40,T,,M,0.14,N,0.3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759.000,4926.7604,N,01100.4416,E,1,10,1.0,336.9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4,N,01100.4416,E,084759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759.000,A,4926.7604,N,01100.4416,E,0.04,137.02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074dAAEcwuTkP06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7.02,T,,M,0.04,N,0.1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00.000,4926.7606,N,01100.4417,E,1,10,1.0,337.1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6,N,01100.4417,E,084800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00.000,A,4926.7606,N,01100.4417,E,0.15,28.19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0W4dAHAWwP4kP06,0*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8.19,T,,M,0.15,N,0.3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01.000,4926.7608,N,01100.4419,E,1,10,1.0,337.4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8,N,01100.4419,E,084801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7,22,64,129,35,19,60,299,35,18,44,063,37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5,04,29,259,30,21,22,074,40,11,15,272,22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4,30,07,315,28,07,05,285,30,14,04,134,23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01.000,A,4926.7608,N,01100.4419,E,0.05,107.43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1W4dAQ3;wPTkP06,0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7.43,T,,M,0.05,N,0.1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02.000,4926.7609,N,01100.4420,E,1,10,1.0,337.6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09,N,01100.4420,E,084802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02.000,A,4926.7609,N,01100.4420,E,0.15,53.23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274dATQCwQ4kP06,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3.23,T,,M,0.15,N,0.3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03.000,4926.7611,N,01100.4422,E,1,10,1.0,337.9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1,N,01100.4422,E,084803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03.000,A,4926.7611,N,01100.4422,E,0.13,22.07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374dAd=kwQTkP06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2.07,T,,M,0.13,N,0.2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04.000,4926.7613,N,01100.4423,E,1,09,1.0,338.2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3,N,01100.4423,E,084804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04.000,A,4926.7613,N,01100.4423,E,0.13,356.27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3W4dAoNcwR4kP06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6.27,T,,M,0.13,N,0.2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05.000,4926.7615,N,01100.4425,E,1,09,1.0,338.5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5,N,01100.4425,E,084805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05.000,A,4926.7615,N,01100.4425,E,0.06,331.52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4W4dAw??wRTkP06,0*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1.52,T,,M,0.06,N,0.1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06.000,4926.7616,N,01100.4426,E,1,09,1.0,338.8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6,N,01100.4426,E,084806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5,164,37,22,64,129,36,19,60,299,34,18,44,063,37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2,196,26,04,29,259,30,21,22,074,39,11,15,272,2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7,44,30,07,315,28,07,05,285,29,14,04,134,22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06.000,A,4926.7616,N,01100.4426,E,0.05,14.91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574dB09GwS4kP06,0*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.91,T,,M,0.05,N,0.1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07.000,4926.7618,N,01100.4428,E,1,09,1.0,339.1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18,N,01100.4428,E,084807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07.000,A,4926.7618,N,01100.4428,E,0.06,50.39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674dB8OOwSTkP06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0.39,T,,M,0.06,N,0.1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08.000,4926.7620,N,01100.4430,E,1,09,1.0,339.4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0,N,01100.4430,E,084808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08.000,A,4926.7620,N,01100.4430,E,0.08,36.52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774dB@FowT4kP06,0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6.52,T,,M,0.08,N,0.1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10jHePLBgrN4?wtAU30,0*4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09.000,4926.7622,N,01100.4432,E,1,09,1.0,339.7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2,N,01100.4432,E,084809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09.000,A,4926.7622,N,01100.4432,E,0.11,58.54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874dBHTWwTTkP06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8.54,T,,M,0.11,N,0.2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10.000,4926.7624,N,01100.4434,E,1,10,1.0,340.0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4,N,01100.4434,E,084810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10.000,A,4926.7624,N,01100.4434,E,0.12,54.39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974dBPQwwU4kP06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4.39,T,,M,0.12,N,0.2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&gt;;U=g`0984&lt;dEB1@4m0E800,2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11.000,4926.7626,N,01100.4436,E,1,10,1.0,340.4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6,N,01100.4436,E,084811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9,38,22,64,127,36,19,61,299,34,18,43,063,38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6,04,29,259,30,21,22,074,39,11,16,272,14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6,44,30,07,315,29,14,04,133,21,07,04,285,29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11.000,A,4926.7626,N,01100.4436,E,0.10,63.15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:74dB`WOwUTkP06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3.15,T,,M,0.10,N,0.2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12.000,4926.7627,N,01100.4438,E,1,10,1.0,340.7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7,N,01100.4438,E,084812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12.000,A,4926.7627,N,01100.4438,E,0.10,67.16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;74dBdawwV4kP06,0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7.16,T,,M,0.10,N,0.2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1,9,B,5;U=g`400000rp6p000@UHE:0PDq9T000000000N6pd7440Ht04nC5000000,0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2,9,B,0000000000&lt;,2*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13.000,4926.7629,N,01100.4441,E,1,10,1.0,341.1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29,N,01100.4441,E,084813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13.000,A,4926.7629,N,01100.4441,E,0.11,97.59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&lt;W4dBltwwVTkP06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7.59,T,,M,0.11,N,0.2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14.000,4926.7631,N,01100.4443,E,1,10,1.0,341.4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1,N,01100.4443,E,084814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14.000,A,4926.7631,N,01100.4443,E,0.15,44.72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=W4dBtKwwW4kP06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4.72,T,,M,0.15,N,0.3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10jHeLLBgtv4?wtAU30,0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15.000,4926.7633,N,01100.4445,E,1,10,1.0,341.8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3,N,01100.4445,E,084815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15.000,A,4926.7633,N,01100.4445,E,0.14,59.73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&gt;W4dC4UGwWTkP06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9.73,T,,M,0.14,N,0.3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16.000,4926.7635,N,01100.4447,E,1,10,1.0,342.2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5,N,01100.4447,E,084816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9,38,22,64,127,36,19,61,299,34,18,43,063,39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6,04,29,259,30,21,22,074,37,11,16,272,23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6,43,30,07,315,30,14,04,133,21,07,04,285,29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10jHePLBgv&gt;4?wtAU30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16.000,A,4926.7635,N,01100.4447,E,0.11,84.50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?W4dC&lt;low`4kP06,0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4.50,T,,M,0.11,N,0.2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17.000,4926.7637,N,01100.4450,E,1,10,1.0,342.5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7,N,01100.4450,E,084817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17.000,A,4926.7637,N,01100.4450,E,0.09,45.30,281114,,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74dCDLGw`TkP06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5.30,T,,M,0.09,N,0.2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18.000,4926.7639,N,01100.4452,E,1,10,1.0,342.9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39,N,01100.4452,E,084818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18.000,A,4926.7639,N,01100.4452,E,0.11,69.63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74dCLcSwa4kP06,0*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9.63,T,,M,0.11,N,0.2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10jHeRLBgw&gt;4?wtAU30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19.000,4926.7641,N,01100.4454,E,1,10,1.0,343.3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1,N,01100.4454,E,084819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19.000,A,4926.7641,N,01100.4454,E,0.15,35.61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74dCTFCwaTkP06,0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.61,T,,M,0.15,N,0.3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20.000,4926.7643,N,01100.4456,E,1,10,1.0,343.7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3,N,01100.4456,E,084820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20.000,A,4926.7643,N,01100.4456,E,0.17,0.84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D74dCd0Swb4kP06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0.84,T,,M,0.17,N,0.3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21.000,4926.7645,N,01100.4458,E,1,10,1.0,344.2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5,N,01100.4458,E,084821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9,39,22,64,127,37,19,61,299,34,18,43,063,4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1,04,29,259,30,21,22,074,37,11,16,272,24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6,43,30,07,315,30,14,04,133,16,07,04,285,29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21.000,A,4926.7645,N,01100.4458,E,0.13,28.81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E74dClB3wbTkP06,0*2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8.81,T,,M,0.13,N,0.2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22.000,4926.7648,N,01100.4459,E,1,10,1.0,344.6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48,N,01100.4459,E,084822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22.000,A,4926.7648,N,01100.4459,E,0.27,357.81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EW4dD3Ocwc4kP06,0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7.81,T,,M,0.27,N,0.5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23.000,4926.7650,N,01100.4461,E,1,10,1.0,345.1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0,N,01100.4461,E,084823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23.000,A,4926.7650,N,01100.4461,E,0.13,27.82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FW4dD8AKwcTkP06,0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7.82,T,,M,0.13,N,0.2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24.000,4926.7652,N,01100.4463,E,1,10,1.0,345.5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2,N,01100.4463,E,084824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24.000,A,4926.7652,N,01100.4463,E,0.12,32.05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GW4dD@D3wd4kP06,0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.05,T,,M,0.12,N,0.2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25.000,4926.7654,N,01100.4465,E,1,10,1.0,345.9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4,N,01100.4465,E,084825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25.000,A,4926.7654,N,01100.4465,E,0.19,27.85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HW4dDHAKwdTkP06,0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7.85,T,,M,0.19,N,0.3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26.000,4926.7657,N,01100.4467,E,1,10,1.0,346.4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7,N,01100.4467,E,084826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9,39,22,64,127,37,19,61,299,35,18,43,063,41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1,04,29,259,30,21,22,074,36,11,16,272,14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6,43,30,07,315,30,14,04,133,12,07,04,285,29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26.000,A,4926.7657,N,01100.4467,E,0.13,23.98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IW4dDT&gt;wwe4kP06,0*2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.98,T,,M,0.13,N,0.2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27.000,4926.7659,N,01100.4469,E,1,10,1.0,346.8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59,N,01100.4469,E,084827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27.000,A,4926.7659,N,01100.4469,E,0.10,40.23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JW4dDdI;weTkP06,0*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0.23,T,,M,0.10,N,0.2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28.000,4926.7661,N,01100.4470,E,1,10,1.0,347.3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1,N,01100.4470,E,084828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28.000,A,4926.7661,N,01100.4470,E,0.27,10.21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K74dDl6Kwf4kP06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.21,T,,M,0.27,N,0.5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29.000,4926.7664,N,01100.4472,E,1,10,1.0,347.9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4,N,01100.4472,E,084829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29.000,A,4926.7664,N,01100.4472,E,0.33,9.46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h&lt;V=L74dE05swfTkP06,0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.46,T,,M,0.33,N,0.6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30.000,4926.7667,N,01100.4474,E,1,10,1.0,348.6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67,N,01100.4474,E,084830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30.000,A,4926.7667,N,01100.4474,E,0.41,7.61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10&lt;V=M74dE&lt;4kwg4kP06,0*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.61,T,,M,0.41,N,0.8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31.000,4926.7670,N,01100.4475,E,1,10,1.0,349.2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0,N,01100.4475,E,084831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9,39,22,64,127,36,19,61,299,35,18,43,063,42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1,04,29,259,30,21,22,074,35,11,16,272,14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6,42,30,07,315,30,14,04,133,14,07,04,285,3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31.000,A,4926.7670,N,01100.4475,E,0.40,3.91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10&lt;V=MW4dEH2OwgTkP06,0*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.91,T,,M,0.40,N,0.7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32.000,4926.7672,N,01100.4477,E,1,10,1.0,349.9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2,N,01100.4477,E,084832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32.000,A,4926.7672,N,01100.4477,E,0.31,8.94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h&lt;V=NW4dEP5Wwh4kP06,0*2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.94,T,,M,0.31,N,0.6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33.000,4926.7675,N,01100.4478,E,1,10,1.0,350.6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5,N,01100.4478,E,084833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33.000,A,4926.7675,N,01100.4478,E,0.31,9.56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h&lt;V=O74dEd5wwhTkP06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.56,T,,M,0.31,N,0.6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34.000,4926.7677,N,01100.4480,E,1,10,1.0,351.2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77,N,01100.4480,E,084834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34.000,A,4926.7677,N,01100.4480,E,0.28,12.38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P74dEl7gwi4kP06,0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.38,T,,M,0.28,N,0.5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35.000,4926.7680,N,01100.4481,E,1,10,1.0,351.9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0,N,01100.4481,E,084835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35.000,A,4926.7680,N,01100.4481,E,0.24,19.19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PW4dF0;wwiTkP06,0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.19,T,,M,0.24,N,0.4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36.000,4926.7682,N,01100.4483,E,1,09,1.0,352.5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2,N,01100.4483,E,084836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9,40,22,64,127,36,19,61,299,36,18,43,063,42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6,04,29,259,29,21,22,074,31,11,16,272,15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6,42,30,07,315,30,14,04,133,16,07,04,285,31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36.000,A,4926.7682,N,01100.4483,E,0.24,6.36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QW4dF83wwj4kP06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.36,T,,M,0.24,N,0.4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37.000,4926.7684,N,01100.4484,E,1,09,1.0,353.1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4,N,01100.4484,E,084837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37.000,A,4926.7684,N,01100.4484,E,0.20,13.64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R74dF@8SwjTkP06,0*1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.64,T,,M,0.20,N,0.4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38.000,4926.7686,N,01100.4485,E,1,09,1.0,353.7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6,N,01100.4485,E,084838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38.000,A,4926.7686,N,01100.4485,E,0.20,21.95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RW4dFH=gwk4kP06,0*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1.95,T,,M,0.20,N,0.4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39.000,4926.7688,N,01100.4487,E,1,09,1.0,354.4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88,N,01100.4487,E,084839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39.000,A,4926.7688,N,01100.4487,E,0.20,23.51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SW4dFP&gt;gwkTkP06,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.51,T,,M,0.20,N,0.4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40.000,4926.7690,N,01100.4488,E,1,09,1.0,355.0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90,N,01100.4488,E,084840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40.000,A,4926.7690,N,01100.4488,E,0.20,20.26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T74dF`&lt;cwl4kP06,0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26,T,,M,0.20,N,0.4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41.000,4926.7692,N,01100.4489,E,1,09,1.0,355.6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92,N,01100.4489,E,084841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9,40,22,64,127,36,19,61,299,36,18,43,063,43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8,04,29,259,29,21,22,074,31,11,16,272,15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6,41,30,07,315,29,14,04,133,16,07,04,285,31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41.000,A,4926.7692,N,01100.4489,E,0.18,24.29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TW4dFh?;wlTkP06,0*2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4.29,T,,M,0.18,N,0.3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42.000,4926.7694,N,01100.4491,E,1,09,1.0,356.2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94,N,01100.4491,E,084842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42.000,A,4926.7694,N,01100.4491,E,0.18,27.96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UW4dFpAOwm4kP06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7.96,T,,M,0.18,N,0.3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43.000,4926.7696,N,01100.4492,E,1,10,1.0,356.8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96,N,01100.4492,E,084843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43.000,A,4926.7696,N,01100.4492,E,0.17,29.62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V74dG0BSwmTkP06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9.62,T,,M,0.17,N,0.3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44.000,4926.7698,N,01100.4493,E,1,10,1.0,357.5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698,N,01100.4493,E,084844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44.000,A,4926.7698,N,01100.4493,E,0.15,39.09,281114,,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VW4dG8HKwn4kP06,0*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9.09,T,,M,0.15,N,0.3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45.000,4926.7700,N,01100.4494,E,1,10,1.0,358.0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0,N,01100.4494,E,084845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45.000,A,4926.7700,N,01100.4494,E,0.13,6.74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W74dG@4?wnTkP06,0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.74,T,,M,0.13,N,0.2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46.000,4926.7701,N,01100.4495,E,1,10,1.0,358.6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1,N,01100.4495,E,084846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9,40,22,64,127,37,19,61,299,36,18,43,063,43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9,04,29,259,29,21,22,074,32,11,16,272,22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6,42,30,07,315,29,14,04,133,15,07,04,285,31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46.000,A,4926.7701,N,01100.4495,E,0.11,352.39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WW4dGGL?wo4kP06,0*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2.39,T,,M,0.11,N,0.2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47.000,4926.7703,N,01100.4495,E,1,10,1.0,359.0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3,N,01100.4495,E,084847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47.000,A,4926.7703,N,01100.4495,E,0.09,352.84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WW4dGOLSwoTkP06,0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2.84,T,,M,0.09,N,0.2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48.000,4926.7705,N,01100.4496,E,1,10,1.0,359.5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5,N,01100.4496,E,084848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48.000,A,4926.7705,N,01100.4496,E,0.05,9.24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74dGT5kwp4kP06,0*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.24,T,,M,0.05,N,0.1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49.000,4926.7706,N,01100.4497,E,1,10,1.0,360.0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6,N,01100.4497,E,084849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8;U=g`25Nh0Owwwwwwwwwwwwwwwwwwwwt0,4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49.000,A,4926.7706,N,01100.4497,E,0.06,40.97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W4dG`IWwpTkP06,0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0.97,T,,M,0.06,N,0.1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50.000,4926.7708,N,01100.4498,E,1,10,1.0,360.4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8,N,01100.4498,E,084850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50.000,A,4926.7708,N,01100.4498,E,0.06,7.06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74dGh4Kwq4kP06,0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.06,T,,M,0.06,N,0.1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51.000,4926.7709,N,01100.4498,E,1,10,1.0,360.8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9,N,01100.4498,E,084851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9,39,22,64,127,37,19,61,299,35,18,43,063,43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9,04,29,259,29,21,22,074,31,11,16,272,23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6,42,30,07,315,29,14,04,133,25,07,04,285,29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51.000,A,4926.7709,N,01100.4498,E,0.06,344.61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74dGoGKwqTkP06,0*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4.61,T,,M,0.06,N,0.1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52.000,4926.7711,N,01100.4499,E,1,10,1.0,361.2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99,E,084852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52.000,A,4926.7711,N,01100.4499,E,0.03,52.92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W4dGtQ7wr4kP06,0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2.92,T,,M,0.03,N,0.1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53.000,4926.7712,N,01100.4499,E,1,10,1.0,361.6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2,N,01100.4499,E,084853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53.000,A,4926.7712,N,01100.4499,E,0.07,20.37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W4dH0&lt;gwrTkP06,0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37,T,,M,0.07,N,0.1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54.000,4926.7714,N,01100.4500,E,1,10,1.0,361.9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4,N,01100.4500,E,084854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54.000,A,4926.7714,N,01100.4500,E,0.14,55.44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74dH8Rcws4kP06,0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C,RES,TX-TRIALS,11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5.44,T,,M,0.14,N,0.3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55.000,4926.7715,N,01100.4500,E,1,10,1.0,362.2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5,N,01100.4500,E,084855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55.000,A,4926.7715,N,01100.4500,E,0.08,170.44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74dH=bSwsTkP06,0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0.44,T,,M,0.08,N,0.2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56.000,4926.7716,N,01100.4501,E,1,10,1.0,362.3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6,N,01100.4501,E,084856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9,36,22,64,127,37,19,61,299,34,18,43,063,44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9,04,29,259,30,21,22,074,27,11,16,272,23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6,43,30,07,315,30,14,04,133,26,07,04,285,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56.000,A,4926.7716,N,01100.4501,E,0.03,342.29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W4dHCEswt4kP06,0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2.29,T,,M,0.03,N,0.1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57.000,4926.7716,N,01100.4501,E,1,10,1.0,362.4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6,N,01100.4501,E,084857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1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57.000,A,4926.7716,N,01100.4501,E,0.09,171.77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W4dHAcGwtTkP06,0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1.77,T,,M,0.09,N,0.2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58.000,4926.7717,N,01100.4501,E,1,09,1.0,362.4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7,N,01100.4501,E,084858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58.000,A,4926.7717,N,01100.4501,E,0.06,106.06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W4dHE2Cwu4kP06,0*4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6.06,T,,M,0.06,N,0.1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859.000,4926.7717,N,01100.4502,E,1,09,1.0,362.4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7,N,01100.4502,E,084859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859.000,A,4926.7717,N,01100.4502,E,0.09,132.75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c74dHEBwwuTkP06,0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2.75,T,,M,0.09,N,0.2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00.000,4926.7717,N,01100.4502,E,1,09,1.0,362.3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7,N,01100.4502,E,084900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00.000,A,4926.7717,N,01100.4502,E,0.10,131.23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74dHEB3wP4kP06,0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1.23,T,,M,0.10,N,0.2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01.000,4926.7717,N,01100.4503,E,1,10,1.0,362.3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7,N,01100.4503,E,084901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9,36,22,64,127,38,19,61,299,34,18,43,063,45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9,04,29,259,31,21,22,074,29,11,16,272,22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6,44,30,07,315,30,14,04,133,25,07,04,285,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01.000,A,4926.7717,N,01100.4503,E,0.07,163.92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cW4dHEVOwPTkP06,0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3.92,T,,M,0.07,N,0.1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02.000,4926.7717,N,01100.4503,E,1,10,1.0,362.1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7,N,01100.4503,E,084902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02.000,A,4926.7717,N,01100.4503,E,0.08,157.01,281114,,,A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cW4dHER;wQ4kP06,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7.01,T,,M,0.08,N,0.2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03.000,4926.7717,N,01100.4504,E,1,10,1.0,362.0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7,N,01100.4504,E,084903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03.000,A,4926.7717,N,01100.4504,E,0.11,129.50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d74dHE@wwQTkP06,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9.50,T,,M,0.11,N,0.2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04.000,4926.7717,N,01100.4504,E,1,10,1.0,361.8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7,N,01100.4504,E,084904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04.000,A,4926.7717,N,01100.4504,E,0.14,130.42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d74dHEASwR4kP06,0*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0.42,T,,M,0.14,N,0.3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05.000,4926.7717,N,01100.4504,E,1,10,1.0,361.8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7,N,01100.4504,E,084905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05.000,A,4926.7717,N,01100.4504,E,0.10,95.03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d74dHDsKwRTkP06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95.03,T,,M,0.10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06.000,4926.7718,N,01100.4505,E,1,10,1.0,361.8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8,N,01100.4505,E,084906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9,37,22,64,127,38,19,61,299,34,18,43,063,45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8,04,29,259,31,21,22,074,34,11,16,272,22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1,036,45,30,07,315,30,14,04,133,26,07,04,285,3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06.000,A,4926.7718,N,01100.4505,E,0.06,67.36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dW4dHHb7wS4kP06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7.36,T,,M,0.06,N,0.1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07.000,4926.7719,N,01100.4505,E,1,10,1.0,361.9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9,N,01100.4505,E,084907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07.000,A,4926.7719,N,01100.4505,E,0.10,49.98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dW4dHLO?wSTkP06,0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9.98,T,,M,0.10,N,0.2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08.000,4926.7720,N,01100.4505,E,1,10,1.0,362.1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0,N,01100.4505,E,084908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08.000,A,4926.7720,N,01100.4505,E,0.13,46.59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dW4dHPM7wT4kP06,0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6.59,T,,M,0.13,N,0.2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10jHdDLBh?v4?wtAU34,0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09.000,4926.7721,N,01100.4504,E,1,10,1.0,362.4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1,N,01100.4504,E,084909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09.000,A,4926.7721,N,01100.4504,E,0.12,349.66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d74dHWJSwTTkP06,0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9.66,T,,M,0.12,N,0.2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10.000,4926.7722,N,01100.4504,E,1,10,1.0,362.6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2,N,01100.4504,E,084910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10.000,A,4926.7722,N,01100.4504,E,0.10,15.39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d74dH`9WwU4kP06,0*4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.39,T,,M,0.10,N,0.2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&gt;;U=g`0984&lt;dEB1@4m0E800,2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11.000,4926.7723,N,01100.4504,E,1,10,1.0,362.9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3,N,01100.4504,E,084911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7,22,64,126,38,19,61,299,33,18,43,062,46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9,04,30,259,32,21,21,075,34,11,16,272,21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5,30,07,314,30,14,05,133,27,07,04,284,29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11.000,A,4926.7723,N,01100.4504,E,0.11,8.56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d74dHd5GwUTkP06,0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.56,T,,M,0.11,N,0.2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12.000,4926.7724,N,01100.4503,E,1,10,1.0,363.2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4,N,01100.4503,E,084912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12.000,A,4926.7724,N,01100.4503,E,0.11,24.69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W4dHh?KwV4kP06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4.69,T,,M,0.11,N,0.2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1,0,A,5;U=g`400000rp6p000@UHE:0PDq9T000000000N6pd7440Ht04nC5000000,0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2,0,A,0000000000&lt;,2*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13.000,4926.7725,N,01100.4503,E,1,10,1.0,363.6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5,N,01100.4503,E,084913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13.000,A,4926.7725,N,01100.4503,E,0.13,36.67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W4dHlFswVTkP06,0*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6.67,T,,M,0.13,N,0.2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14.000,4926.7726,N,01100.4503,E,1,09,1.0,363.9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6,N,01100.4503,E,084914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14.000,A,4926.7726,N,01100.4503,E,0.11,1.70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W4dHp17wW4kP06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.70,T,,M,0.11,N,0.2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00jHd@LBh?v4?wtAU34,0*2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15.000,4926.7727,N,01100.4502,E,1,09,1.0,364.2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7,N,01100.4502,E,084915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15.000,A,4926.7727,N,01100.4502,E,0.10,13.75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74dHt8WwWTkP06,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.75,T,,M,0.10,N,0.2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16.000,4926.7729,N,01100.4502,E,1,09,1.0,364.6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9,N,01100.4502,E,084916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8,22,64,126,39,19,61,299,33,18,43,062,46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30,04,30,259,31,21,21,075,34,11,16,272,12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6,30,07,314,31,14,05,133,28,07,04,284,28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16.000,A,4926.7729,N,01100.4502,E,0.10,357.31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74dI7OGw`4kP06,0*4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20jHd&gt;LBh?f4?wtAU34,0*4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7.31,T,,M,0.10,N,0.2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17.000,4926.7730,N,01100.4501,E,1,09,1.0,364.9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0,N,01100.4501,E,084917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17.000,A,4926.7730,N,01100.4501,E,0.09,8.05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W4dI853w`TkP06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.05,T,,M,0.09,N,0.2,K,A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18.000,4926.7731,N,01100.4501,E,1,10,1.0,365.2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1,N,01100.4501,E,084918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18.000,A,4926.7731,N,01100.4501,E,0.09,35.56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W4dI&lt;F?wa4kP06,0*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.56,T,,M,0.09,N,0.2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00jHd&gt;LBh?N4?wtAU34,0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19.000,4926.7732,N,01100.4501,E,1,10,1.0,365.6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2,N,01100.4501,E,084919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19.000,A,4926.7732,N,01100.4501,E,0.10,42.52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W4dI@JWwaTkP06,0*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2.52,T,,M,0.10,N,0.2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20.000,4926.7733,N,01100.4501,E,1,10,1.0,365.9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3,N,01100.4501,E,084920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20.000,A,4926.7733,N,01100.4501,E,0.11,54.39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W4dIDQwwb4kP06,0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4.39,T,,M,0.11,N,0.2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21.000,4926.7733,N,01100.4501,E,1,10,1.0,366.2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3,N,01100.4501,E,084921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8,22,64,126,40,19,61,299,33,18,43,062,45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31,04,30,259,32,21,21,075,35,11,16,272,15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5,30,07,314,31,14,05,133,29,07,04,284,29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21.000,A,4926.7733,N,01100.4501,E,0.11,46.87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W4dIDMCwbTkP06,0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6.87,T,,M,0.11,N,0.2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22.000,4926.7734,N,01100.4501,E,1,10,1.0,366.6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4,N,01100.4501,E,084922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22.000,A,4926.7734,N,01100.4501,E,0.10,46.44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W4dIHM3wc4kP06,0*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6.44,T,,M,0.10,N,0.2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23.000,4926.7735,N,01100.4501,E,1,10,1.0,366.9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5,N,01100.4501,E,084923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23.000,A,4926.7735,N,01100.4501,E,0.07,356.85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W4dIOO3wcTkP06,0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6.85,T,,M,0.07,N,0.1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24.000,4926.7736,N,01100.4500,E,1,10,1.0,367.2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6,N,01100.4500,E,084924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24.000,A,4926.7736,N,01100.4500,E,0.08,330.57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74dIS&gt;Wwd4kP06,0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0.57,T,,M,0.08,N,0.2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25.000,4926.7737,N,01100.4500,E,1,10,1.0,367.5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7,N,01100.4500,E,084925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25.000,A,4926.7737,N,01100.4500,E,0.08,318.87,281114,,,A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74dIW7CwdTkP06,0*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8.87,T,,M,0.08,N,0.1,K,A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26.000,4926.7737,N,01100.4499,E,1,10,1.0,367.7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7,N,01100.4499,E,084926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9,22,64,126,40,19,61,299,33,18,43,062,45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32,04,30,259,32,21,21,075,36,11,16,272,17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5,30,07,314,31,14,05,133,31,07,04,284,30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26.000,A,4926.7737,N,01100.4499,E,0.06,324.90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W4dIW;7we4kP06,0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4.90,T,,M,0.06,N,0.1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27.000,4926.7738,N,01100.4499,E,1,10,1.0,368.0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8,N,01100.4499,E,084927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,,1.6,1.0,1.3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27.000,A,4926.7738,N,01100.4499,E,0.05,315.84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W4dIc5KweTkP06,0*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5.84,T,,M,0.05,N,0.1,K,A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28.000,4926.7738,N,01100.4499,E,1,09,1.0,368.2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8,N,01100.4499,E,084928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28.000,A,4926.7738,N,01100.4499,E,0.06,318.15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W4dIc6owf4kP06,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8.15,T,,M,0.06,N,0.1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29.000,4926.7739,N,01100.4498,E,1,09,1.0,368.5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9,N,01100.4498,E,084929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29.000,A,4926.7739,N,01100.4498,E,0.04,65.38,281114,,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74dId`owfTkP06,0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5.38,T,,M,0.04,N,0.1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30.000,4926.7739,N,01100.4499,E,1,09,1.0,368.7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9,N,01100.4499,E,084930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,,,1.7,1.0,1.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30.000,A,4926.7739,N,01100.4499,E,0.08,75.99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W4dIdgOwg4kP06,0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75.99,T,,M,0.08,N,0.2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31.000,4926.7740,N,01100.4499,E,1,10,0.8,368.9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0,N,01100.4499,E,084931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40,22,64,126,40,19,61,299,34,18,43,062,44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33,04,30,259,32,21,21,075,36,11,16,272,18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5,30,07,314,31,14,05,133,31,07,04,284,31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31.000,A,4926.7740,N,01100.4499,E,0.10,53.73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W4dIhQWwgTkP06,0*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3.73,T,,M,0.10,N,0.2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32.000,4926.7740,N,01100.4499,E,1,10,0.8,369.2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0,N,01100.4499,E,084932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32.000,A,4926.7740,N,01100.4499,E,0.09,51.09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W4dIhOswh4kP06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1.09,T,,M,0.09,N,0.2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33.000,4926.7740,N,01100.4499,E,1,10,0.8,369.4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0,N,01100.4499,E,084933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33.000,A,4926.7740,N,01100.4499,E,0.12,43.43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W4dIhK;whTkP06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3.43,T,,M,0.12,N,0.2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34.000,4926.7741,N,01100.4499,E,1,10,0.8,369.6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9,E,084934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34.000,A,4926.7741,N,01100.4499,E,0.07,12.57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W4dIl7owi4kP06,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.57,T,,M,0.07,N,0.1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35.000,4926.7741,N,01100.4499,E,1,10,0.8,369.8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9,E,084935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35.000,A,4926.7741,N,01100.4499,E,0.10,340.03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W4dIoDSwiTkP06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0.03,T,,M,0.10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36.000,4926.7741,N,01100.4499,E,1,10,0.8,370.0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9,E,084936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40,22,64,126,40,19,61,299,35,18,43,062,44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33,04,30,259,32,21,21,075,36,11,16,272,18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4,30,07,314,31,14,05,133,33,07,04,284,32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36.000,A,4926.7741,N,01100.4499,E,0.09,332.65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W4dIo?swj4kP06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2.65,T,,M,0.09,N,0.2,K,A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37.000,4926.7741,N,01100.4498,E,1,10,0.8,370.2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8,E,084937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37.000,A,4926.7741,N,01100.4498,E,0.10,328.56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74dIo=GwjTkP06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8.56,T,,M,0.10,N,0.2,K,A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38.000,4926.7741,N,01100.4498,E,1,10,0.8,370.3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8,E,084938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38.000,A,4926.7741,N,01100.4498,E,0.08,322.89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74dIo9kwk4kP06,0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2.89,T,,M,0.08,N,0.2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39.000,4926.7741,N,01100.4498,E,1,10,0.8,370.5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8,E,084939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39.000,A,4926.7741,N,01100.4498,E,0.08,326.50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74dIo&lt;7wkTkP06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6.50,T,,M,0.08,N,0.2,K,A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40.000,4926.7741,N,01100.4497,E,1,10,0.8,370.6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7,E,084940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40.000,A,4926.7741,N,01100.4497,E,0.06,338.13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W4dIoCGwl4kP06,0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8.13,T,,M,0.06,N,0.1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41.000,4926.7741,N,01100.4497,E,1,11,0.8,370.7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7,E,084941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41,22,64,126,41,19,61,299,36,18,43,062,44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33,04,30,259,33,21,21,075,37,11,16,272,18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3,30,07,314,31,14,05,133,33,07,04,284,34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41.000,A,4926.7741,N,01100.4497,E,0.07,15.96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W4dIl9wwlTkP06,0*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.96,T,,M,0.07,N,0.1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42.000,4926.7741,N,01100.4498,E,1,11,0.8,370.8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8,E,084942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42.000,A,4926.7741,N,01100.4498,E,0.09,41.60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74dIlJ3wm4kP06,0*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1.60,T,,M,0.09,N,0.2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43.000,4926.7741,N,01100.4498,E,1,11,0.8,371.0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8,E,084943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43.000,A,4926.7741,N,01100.4498,E,0.11,51.62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74dIlPCwmTkP06,0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1.62,T,,M,0.11,N,0.2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44.000,4926.7741,N,01100.4498,E,1,11,0.8,371.1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8,E,084944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44.000,A,4926.7741,N,01100.4498,E,0.11,52.45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74dIlPkwn4kP06,0*2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2.45,T,,M,0.11,N,0.2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45.000,4926.7741,N,01100.4498,E,1,11,0.8,371.2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8,E,084945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45.000,A,4926.7741,N,01100.4498,E,0.10,351.09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74dIoKKwnTkP06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1.09,T,,M,0.10,N,0.2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46.000,4926.7741,N,01100.4498,E,1,11,0.8,371.2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8,E,084946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40,22,64,126,41,19,61,299,36,18,43,062,43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32,04,30,259,34,21,21,075,37,11,16,272,18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2,30,07,314,30,14,05,133,32,07,04,284,34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46.000,A,4926.7741,N,01100.4498,E,0.08,356.68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74dIoNswo4kP06,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6.68,T,,M,0.08,N,0.1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47.000,4926.7741,N,01100.4497,E,1,11,0.8,371.3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7,E,084947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47.000,A,4926.7741,N,01100.4497,E,0.08,327.92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W4dIo&lt;wwoTkP06,0*2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7.92,T,,M,0.08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48.000,4926.7741,N,01100.4497,E,1,11,0.8,371.3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1,N,01100.4497,E,084948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48.000,A,4926.7741,N,01100.4497,E,0.07,350.36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W4dIoJwwp4kP06,0*2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0.36,T,,M,0.07,N,0.1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49.000,4926.7740,N,01100.4497,E,1,11,0.8,371.4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0,N,01100.4497,E,084949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49.000,A,4926.7740,N,01100.4497,E,0.08,322.40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W4dIk9SwpTkP06,0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2.40,T,,M,0.08,N,0.1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50.000,4926.7740,N,01100.4497,E,1,11,0.8,371.4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0,N,01100.4497,E,084950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50.000,A,4926.7740,N,01100.4497,E,0.08,326.58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W4dIk&lt;7wq4kP06,0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6.58,T,,M,0.08,N,0.2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51.000,4926.7740,N,01100.4497,E,1,11,0.8,371.4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40,N,01100.4497,E,084951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40,22,64,126,40,19,61,299,36,18,43,062,42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8,04,30,259,34,21,21,075,37,11,16,272,18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1,30,07,314,30,14,05,133,31,07,04,284,34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51.000,A,4926.7740,N,01100.4497,E,0.07,31.03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W4dIhCKwqTkP06,0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.03,T,,M,0.07,N,0.1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52.000,4926.7739,N,01100.4497,E,1,11,0.8,371.4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9,N,01100.4497,E,084952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52.000,A,4926.7739,N,01100.4497,E,0.10,49.35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`W4dIdNowr4kP06,0*4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9.35,T,,M,0.10,N,0.2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53.000,4926.7739,N,01100.4497,E,1,11,0.8,371.4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9,N,01100.4497,E,084953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53.000,A,4926.7739,N,01100.4497,E,0.10,39.12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`W4dIdHOwrTkP06,0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9.12,T,,M,0.10,N,0.2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54.000,4926.7739,N,01100.4497,E,1,11,0.8,371.5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9,N,01100.4497,E,084954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54.000,A,4926.7739,N,01100.4497,E,0.11,39.26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`W4dIdHSws4kP06,0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9.26,T,,M,0.11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55.000,4926.7738,N,01100.4497,E,1,11,0.8,371.5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8,N,01100.4497,E,084955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55.000,A,4926.7738,N,01100.4497,E,0.08,343.70,281114,,,A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W4dIcFowsTkP06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3.70,T,,M,0.08,N,0.1,K,A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56.000,4926.7738,N,01100.4497,E,1,11,0.8,371.6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8,N,01100.4497,E,084956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40,22,64,126,39,19,61,299,36,18,43,062,42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8,04,30,259,34,21,21,075,36,11,16,272,2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0,30,07,314,30,14,05,133,24,07,04,284,34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56.000,A,4926.7738,N,01100.4497,E,0.08,29.52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W4dI`BOwt4kP06,0*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9.52,T,,M,0.08,N,0.1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57.000,4926.7737,N,01100.4497,E,1,11,0.8,371.6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7,N,01100.4497,E,084957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57.000,A,4926.7737,N,01100.4497,E,0.10,60.74,281114,,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`W4dITUwwtTkP06,0*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0.74,T,,M,0.10,N,0.2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58.000,4926.7736,N,01100.4497,E,1,11,0.8,371.7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6,N,01100.4497,E,084958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58.000,A,4926.7736,N,01100.4497,E,0.11,105.21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`W4dIQ1kwu4kP06,0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5.21,T,,M,0.11,N,0.2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4959.000,4926.7735,N,01100.4497,E,1,11,0.8,371.6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5,N,01100.4497,E,084959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4959.000,A,4926.7735,N,01100.4497,E,0.10,163.72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`W4dIMVGwuTkP06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3.72,T,,M,0.10,N,0.2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00.000,4926.7734,N,01100.4498,E,1,11,0.8,371.6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4,N,01100.4498,E,085000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00.000,A,4926.7734,N,01100.4498,E,0.13,124.88,281114,,,A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74dII&gt;3wP4kP06,0*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4.88,T,,M,0.13,N,0.2,K,A*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01.000,4926.7734,N,01100.4498,E,1,11,0.8,371.6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4,N,01100.4498,E,085001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9,22,64,126,38,19,61,299,35,18,43,062,42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8,04,30,259,34,21,21,075,36,11,16,272,21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0,30,07,314,31,14,05,133,23,07,04,284,33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01.000,A,4926.7734,N,01100.4498,E,0.03,25.02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74dIH?cwPTkP06,0*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5.02,T,,M,0.03,N,0.1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02.000,4926.7733,N,01100.4497,E,1,11,0.8,371.6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3,N,01100.4497,E,085002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02.000,A,4926.7733,N,01100.4497,E,0.05,171.34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W4dIEc7wQ4kP06,0*4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71.34,T,,M,0.05,N,0.1,K,A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03.000,4926.7731,N,01100.4497,E,1,11,0.8,371.5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1,N,01100.4497,E,085003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03.000,A,4926.7731,N,01100.4497,E,0.11,166.75,281114,,,A*6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`W4dI=`?wQTkP06,0*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6.75,T,,M,0.11,N,0.2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04.000,4926.7731,N,01100.4497,E,1,11,0.8,371.5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1,N,01100.4497,E,085004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04.000,A,4926.7731,N,01100.4497,E,0.04,353.21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W4dI?LkwR4kP06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3.21,T,,M,0.04,N,0.1,K,A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05.000,4926.7730,N,01100.4496,E,1,10,0.8,371.5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30,N,01100.4496,E,085005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05.000,A,4926.7730,N,01100.4496,E,0.14,330.94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`74dI;&gt;owRTkP06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0.94,T,,M,0.14,N,0.3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06.000,4926.7729,N,01100.4496,E,1,10,0.8,371.5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9,N,01100.4496,E,085006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9,22,64,126,38,19,61,299,35,18,43,062,44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9,04,30,259,34,21,21,075,36,11,16,272,20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39,30,07,314,30,14,05,133,24,07,04,284,33*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06.000,A,4926.7729,N,01100.4496,E,0.07,314.68,281114,,,A*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74dI74cwS4kP06,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4.68,T,,M,0.07,N,0.1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07.000,4926.7728,N,01100.4496,E,1,10,0.8,371.4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8,N,01100.4496,E,085007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07.000,A,4926.7728,N,01100.4496,E,0.04,153.22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74dI1OkwSTkP06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3.22,T,,M,0.04,N,0.1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08.000,4926.7727,N,01100.4496,E,1,10,0.8,371.3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7,N,01100.4496,E,085008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08.000,A,4926.7727,N,01100.4496,E,0.08,82.97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`74dHtkowT4kP06,0*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2.97,T,,M,0.08,N,0.1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00jHdNLBh5v4?wtAU38,0*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09.000,4926.7727,N,01100.4495,E,1,10,0.8,371.2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7,N,01100.4495,E,085009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09.000,A,4926.7727,N,01100.4495,E,0.03,23.47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WW4dHt&gt;cwTTkP06,0*2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.47,T,,M,0.03,N,0.1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10.000,4926.7726,N,01100.4495,E,1,10,0.8,371.0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6,N,01100.4495,E,085010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10.000,A,4926.7726,N,01100.4495,E,0.04,355.52,281114,,,A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WW4dHsN?wU4kP06,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5.52,T,,M,0.04,N,0.1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&gt;;U=g`0984&lt;dEB1@4m0E800,2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11.000,4926.7725,N,01100.4494,E,1,11,0.8,370.9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5,N,01100.4494,E,085011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9,22,64,126,37,19,61,299,35,18,43,062,44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31,04,30,259,34,21,21,075,36,11,16,272,21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0,30,07,314,30,14,05,133,25,07,04,284,33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11.000,A,4926.7725,N,01100.4494,E,0.04,1.78,281114,,,A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W74dHl17wUTkP06,0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.78,T,,M,0.04,N,0.1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12.000,4926.7725,N,01100.4494,E,1,11,0.8,370.7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5,N,01100.4494,E,085012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12.000,A,4926.7725,N,01100.4494,E,0.08,53.21,281114,,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W74dHlQCwV4kP06,0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3.21,T,,M,0.08,N,0.1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1,1,A,5;U=g`400000rp6p000@UHE:0PDq9T000000000N6pd7440Ht04nC5000000,0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2,2,1,A,0000000000&lt;,2*2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13.000,4926.7724,N,01100.4494,E,1,11,0.8,370.6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4,N,01100.4494,E,085013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13.000,A,4926.7724,N,01100.4494,E,0.08,55.58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W74dHhRgwVTkP06,0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5.58,T,,M,0.08,N,0.1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14.000,4926.7723,N,01100.4493,E,1,11,0.8,370.4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3,N,01100.4493,E,085014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14.000,A,4926.7723,N,01100.4493,E,0.08,42.54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W4dHdJWwW4kP06,0*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2.54,T,,M,0.08,N,0.2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00jHdRLBh6N4?wtAU38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15.000,4926.7723,N,01100.4492,E,1,11,0.8,370.3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3,N,01100.4492,E,085015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15.000,A,4926.7723,N,01100.4492,E,0.06,337.86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74dHgC;wWTkP06,0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7.86,T,,M,0.06,N,0.1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16.000,4926.7722,N,01100.4492,E,1,11,0.8,370.1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2,N,01100.4492,E,085016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9,22,64,126,38,19,61,299,36,18,43,062,45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33,04,30,259,33,21,21,075,36,11,16,272,23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2,30,07,314,30,14,05,133,26,07,04,284,33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16.000,A,4926.7722,N,01100.4492,E,0.07,34.47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V74dH`ESw`4kP06,0*4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00jHdTLBh6N4?wtAU38,0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.47,T,,M,0.07,N,0.1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17.000,4926.7721,N,01100.4491,E,1,11,0.8,369.9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1,N,01100.4491,E,085017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17.000,A,4926.7721,N,01100.4491,E,0.07,29.58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UW4dHTBOw`TkP06,0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9.58,T,,M,0.07,N,0.1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18.000,4926.7721,N,01100.4491,E,1,11,0.8,369.7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1,N,01100.4491,E,085018.000,A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18.000,A,4926.7721,N,01100.4491,E,0.07,43.51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UW4dHTK?wa4kP06,0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3.51,T,,M,0.07,N,0.1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10jHdTLBh6&gt;4?wtAU38,0*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19.000,4926.7720,N,01100.4490,E,1,11,0.8,369.5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0,N,01100.4490,E,085019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19.000,A,4926.7720,N,01100.4490,E,0.10,53.87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U74dHPQcwaTkP06,0*4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3.87,T,,M,0.10,N,0.2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20.000,4926.7720,N,01100.4490,E,1,11,0.8,369.3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20,N,01100.4490,E,085020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20.000,A,4926.7720,N,01100.4490,E,0.09,37.52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U74dHPGOwb4kP06,0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7.52,T,,M,0.09,N,0.2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21.000,4926.7719,N,01100.4489,E,1,11,0.8,369.1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9,N,01100.4489,E,085021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9,22,64,126,37,19,61,299,36,18,43,062,45*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34,04,30,259,32,21,21,075,36,11,16,272,24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3,30,07,314,30,14,05,133,32,07,04,284,33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21.000,A,4926.7719,N,01100.4489,E,0.09,21.82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TW4dHL=cwbTkP06,0*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1.82,T,,M,0.09,N,0.2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22.000,4926.7719,N,01100.4488,E,1,11,0.8,368.9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9,N,01100.4488,E,085022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22.000,A,4926.7719,N,01100.4488,E,0.07,23.09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T74dHL&gt;Kwc4kP06,0*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.09,T,,M,0.07,N,0.1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23.000,4926.7718,N,01100.4487,E,1,11,0.8,368.7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8,N,01100.4487,E,085023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23.000,A,4926.7718,N,01100.4487,E,0.08,23.61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SW4dHH&gt;kwcTkP06,0*2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.61,T,,M,0.08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24.000,4926.7718,N,01100.4487,E,1,11,0.8,368.5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8,N,01100.4487,E,085024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24.000,A,4926.7718,N,01100.4487,E,0.08,15.33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SW4dHH9Wwd4kP06,0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.33,T,,M,0.08,N,0.2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25.000,4926.7717,N,01100.4486,E,1,11,0.8,368.3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7,N,01100.4486,E,085025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25.000,A,4926.7717,N,01100.4486,E,0.07,26.68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S74dHD@cwdTkP06,0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6.68,T,,M,0.07,N,0.1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26.000,4926.7717,N,01100.4485,E,1,11,0.8,368.1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7,N,01100.4485,E,085026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9,22,64,126,37,19,61,299,36,18,43,062,44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34,04,30,259,32,21,21,075,36,11,16,272,25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4,30,07,314,30,14,05,133,34,07,04,284,33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26.000,A,4926.7717,N,01100.4485,E,0.08,27.66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RW4dHDACwe4kP06,0*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7.66,T,,M,0.08,N,0.1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27.000,4926.7716,N,01100.4484,E,1,11,0.8,367.9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6,N,01100.4484,E,085027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27.000,A,4926.7716,N,01100.4484,E,0.08,23.07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R74dH@&gt;KweTkP06,0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.07,T,,M,0.08,N,0.1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28.000,4926.7716,N,01100.4483,E,1,11,0.8,367.7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6,N,01100.4483,E,085028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28.000,A,4926.7716,N,01100.4483,E,0.08,15.13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QW4dH@9Owf4kP06,0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5.13,T,,M,0.08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29.000,4926.7715,N,01100.4482,E,1,11,0.8,367.5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5,N,01100.4482,E,085029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29.000,A,4926.7715,N,01100.4482,E,0.08,18.26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Q74dH&lt;;KwfTkP06,0*1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8.26,T,,M,0.08,N,0.1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30.000,4926.7715,N,01100.4481,E,1,11,0.8,367.3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5,N,01100.4481,E,085030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30.000,A,4926.7715,N,01100.4481,E,0.08,16.86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PW4dH&lt;:Swg4kP06,0*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.86,T,,M,0.08,N,0.1,K,A*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31.000,4926.7714,N,01100.4480,E,1,11,0.8,367.1,M,47.8,M,,000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4,N,01100.4480,E,085031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9,22,64,126,37,19,61,299,36,18,43,062,43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34,04,30,259,32,21,21,075,36,11,16,272,24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5,30,07,314,30,14,05,133,34,07,04,284,33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31.000,A,4926.7714,N,01100.4480,E,0.07,13.21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P74dH88CwgTkP06,0*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.21,T,,M,0.07,N,0.1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32.000,4926.7714,N,01100.4479,E,1,11,0.8,366.9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4,N,01100.4479,E,085032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32.000,A,4926.7714,N,01100.4479,E,0.07,20.72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OW4dH8&lt;wwh4kP06,0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72,T,,M,0.07,N,0.1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33.000,4926.7714,N,01100.4478,E,1,11,0.8,366.7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4,N,01100.4478,E,085033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33.000,A,4926.7714,N,01100.4478,E,0.08,342.94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O74dH;FGwhTkP06,0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2.94,T,,M,0.08,N,0.1,K,A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34.000,4926.7713,N,01100.4477,E,1,11,0.8,366.5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3,N,01100.4477,E,085034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34.000,A,4926.7713,N,01100.4477,E,0.08,26.69,281114,,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NW4dH4@cwi4kP06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6.69,T,,M,0.08,N,0.1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35.000,4926.7713,N,01100.4476,E,1,11,0.8,366.4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3,N,01100.4476,E,085035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35.000,A,4926.7713,N,01100.4476,E,0.09,43.27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N74dH4K3wiTkP06,0*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3.27,T,,M,0.09,N,0.2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36.000,4926.7712,N,01100.4476,E,1,11,0.8,366.2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2,N,01100.4476,E,085036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8,22,64,126,37,19,61,299,35,18,43,062,42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33,04,30,259,32,21,21,075,36,11,16,272,23*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6,30,07,314,30,14,05,133,34,07,04,284,32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36.000,A,4926.7712,N,01100.4476,E,0.11,46.14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N74dH0Lowj4kP06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6.14,T,,M,0.11,N,0.2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37.000,4926.7712,N,01100.4475,E,1,11,0.8,366.0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2,N,01100.4475,E,085037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37.000,A,4926.7712,N,01100.4475,E,0.10,29.99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MW4dH0BgwjTkP06,0*4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9.99,T,,M,0.10,N,0.2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38.000,4926.7712,N,01100.4474,E,1,11,0.8,365.8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2,N,01100.4474,E,085038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38.000,A,4926.7712,N,01100.4474,E,0.08,343.24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M74dH3FSwk4kP06,0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3.24,T,,M,0.08,N,0.1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39.000,4926.7711,N,01100.4473,E,1,11,0.8,365.7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73,E,085039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39.000,A,4926.7711,N,01100.4473,E,0.10,330.76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LW4dGw&gt;gwkTkP06,0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0.76,T,,M,0.10,N,0.2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40.000,4926.7711,N,01100.4472,E,1,11,0.8,365.5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72,E,085040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40.000,A,4926.7711,N,01100.4472,E,0.09,36.52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L74dGtFowl4kP06,0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6.52,T,,M,0.09,N,0.2,K,A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41.000,4926.7711,N,01100.4471,E,1,11,0.8,365.4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71,E,085041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8,22,64,126,37,19,61,299,29,18,43,062,42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32,04,30,259,33,21,21,075,35,11,16,272,23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6,30,07,314,30,14,05,133,34,07,04,284,32*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41.000,A,4926.7711,N,01100.4471,E,0.11,44.93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KW4dGtL7wlTkP06,0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4.93,T,,M,0.11,N,0.2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42.000,4926.7711,N,01100.4471,E,1,11,0.8,365.3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71,E,085042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42.000,A,4926.7711,N,01100.4471,E,0.12,43.01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KW4dGtJswm4kP06,0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3.01,T,,M,0.12,N,0.2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43.000,4926.7711,N,01100.4470,E,1,11,0.8,365.2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70,E,085043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43.000,A,4926.7711,N,01100.4470,E,0.09,354.56,281114,,,A*6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K74dGwMWwmTkP06,0*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4.56,T,,M,0.09,N,0.2,K,A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44.000,4926.7711,N,01100.4469,E,1,11,0.8,365.1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69,E,085044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44.000,A,4926.7711,N,01100.4469,E,0.11,33.69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JW4dGtE3wn4kP06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.69,T,,M,0.11,N,0.2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45.000,4926.7711,N,01100.4468,E,1,11,0.8,365.0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68,E,085045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45.000,A,4926.7711,N,01100.4468,E,0.14,42.78,281114,,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J74dGtJgwnTkP06,0*6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2.78,T,,M,0.14,N,0.3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46.000,4926.7711,N,01100.4467,E,1,11,0.8,364.9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67,E,085046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8,22,64,126,37,19,61,299,30,18,43,062,41*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7,04,30,259,33,21,21,075,34,11,16,272,24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7,30,07,314,30,14,05,133,34,07,04,284,31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46.000,A,4926.7711,N,01100.4467,E,0.12,26.81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IW4dGt@kwo4kP06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6.81,T,,M,0.12,N,0.2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47.000,4926.7711,N,01100.4466,E,1,11,0.8,364.9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66,E,085047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47.000,A,4926.7711,N,01100.4466,E,0.11,6.73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I74dGt4?woTkP06,0*4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.73,T,,M,0.11,N,0.2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48.000,4926.7711,N,01100.4466,E,1,11,0.8,364.8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66,E,085048.000,A,A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48.000,A,4926.7711,N,01100.4466,E,0.12,32.78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I74dGtDOwp4kP06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2.78,T,,M,0.12,N,0.2,K,A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49.000,4926.7711,N,01100.4465,E,1,11,0.8,364.8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65,E,085049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49.000,A,4926.7711,N,01100.4465,E,0.11,8.51,281114,,,A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HW4dGt5GwpTkP06,0*4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8.51,T,,M,0.11,N,0.2,K,A*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50.000,4926.7711,N,01100.4464,E,1,11,0.8,364.7,M,47.8,M,,000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64,E,085050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50.000,A,4926.7711,N,01100.4464,E,0.11,30.83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H74dGtCCwq4kP06,0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0.83,T,,M,0.11,N,0.2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51.000,4926.7711,N,01100.4463,E,1,11,0.8,364.7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63,E,085051.000,A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9,22,64,126,37,19,61,299,32,18,43,062,40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7,04,30,259,34,21,21,075,34,11,16,272,24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7,30,07,314,30,14,05,133,34,07,04,284,31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51.000,A,4926.7711,N,01100.4463,E,0.12,31.09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GW4dGtCKwqTkP06,0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.09,T,,M,0.12,N,0.2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52.000,4926.7711,N,01100.4462,E,1,11,0.8,364.7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62,E,085052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52.000,A,4926.7711,N,01100.4462,E,0.10,353.06,281114,,,A*6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G74dGwLcwr4kP06,0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3.06,T,,M,0.10,N,0.2,K,A*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53.000,4926.7711,N,01100.4460,E,1,11,0.8,364.6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60,E,085053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53.000,A,4926.7711,N,01100.4460,E,0.10,14.85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F74dGt9CwrTkP06,0*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.85,T,,M,0.10,N,0.2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C,RES,TX-TRIALS,11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54.000,4926.7711,N,01100.4459,E,1,11,0.8,364.5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59,E,085054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54.000,A,4926.7711,N,01100.4459,E,0.09,30.36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EW4dGtBwws4kP06,0*1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0.36,T,,M,0.09,N,0.2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55.000,4926.7711,N,01100.4458,E,1,11,0.8,364.4,M,47.8,M,,0000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58,E,085055.000,A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55.000,A,4926.7711,N,01100.4458,E,0.12,29.40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E74dGtBKwsTkP06,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9.40,T,,M,0.12,N,0.2,K,A*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56.000,4926.7711,N,01100.4456,E,1,10,0.8,364.2,M,47.8,M,,0000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56,E,085056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9,22,64,126,38,19,61,299,33,18,43,062,39*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6,04,30,259,34,21,21,075,33,11,16,272,13*7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7,30,07,314,30,14,05,133,34,07,04,284,31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56.000,A,4926.7711,N,01100.4456,E,0.05,4.83,281114,,,A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D74dGt33wt4kP06,0*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.83,T,,M,0.05,N,0.1,K,A*0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57.000,4926.7711,N,01100.4454,E,1,10,0.8,364.0,M,47.8,M,,000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54,E,085057.000,A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57.000,A,4926.7711,N,01100.4454,E,0.07,31.16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C74dGtCOwtTkP06,0*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.16,T,,M,0.07,N,0.1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58.000,4926.7711,N,01100.4453,E,1,10,0.8,363.9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53,E,085058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58.000,A,4926.7711,N,01100.4453,E,0.04,18.19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W4dGt;Gwu4kP06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8.19,T,,M,0.04,N,0.1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059.000,4926.7710,N,01100.4452,E,1,10,0.8,363.7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0,N,01100.4452,E,085059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059.000,A,4926.7710,N,01100.4452,E,0.07,20.96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74dGp=7wuTkP06,0*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0.96,T,,M,0.07,N,0.1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00.000,4926.7710,N,01100.4452,E,1,10,0.8,363.5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0,N,01100.4452,E,085100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00.000,A,4926.7710,N,01100.4452,E,0.07,31.55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B74dGpCgwP4kP06,0*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1.55,T,,M,0.07,N,0.1,K,A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01.000,4926.7710,N,01100.4451,E,1,10,0.8,363.4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0,N,01100.4451,E,085101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9,22,64,126,38,19,61,299,34,18,43,062,35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6,04,30,259,34,21,21,075,33,11,16,272,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7,30,07,314,30,14,05,133,35,07,04,284,31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01.000,A,4926.7710,N,01100.4451,E,0.09,18.90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W4dGp;owPTkP06,0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8.90,T,,M,0.09,N,0.2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02.000,4926.7709,N,01100.4451,E,1,10,0.8,363.3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9,N,01100.4451,E,085102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02.000,A,4926.7709,N,01100.4451,E,0.08,23.59,281114,,,A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W4dGl&gt;gwQ4kP06,0*4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.59,T,,M,0.08,N,0.2,K,A*3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03.000,4926.7709,N,01100.4451,E,1,10,0.8,363.2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9,N,01100.4451,E,085103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03.000,A,4926.7709,N,01100.4451,E,0.10,23.28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W4dGl&gt;SwQTkP06,0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.28,T,,M,0.10,N,0.2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04.000,4926.7709,N,01100.4451,E,1,10,0.8,363.1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9,N,01100.4451,E,085104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04.000,A,4926.7709,N,01100.4451,E,0.10,27.73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W4dGlAGwR4kP06,0*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7.73,T,,M,0.10,N,0.2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05.000,4926.7709,N,01100.4451,E,1,10,0.8,363.1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9,N,01100.4451,E,085105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05.000,A,4926.7709,N,01100.4451,E,0.09,22.93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AW4dGl&gt;GwRTkP06,0*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2.93,T,,M,0.09,N,0.2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06.000,4926.7709,N,01100.4451,E,1,10,0.8,363.0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9,N,01100.4451,E,085106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9,22,64,126,38,19,61,299,35,18,43,062,35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6,04,30,259,34,21,21,075,33,11,16,272,*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6,30,07,314,30,14,05,133,35,07,04,284,31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06.000,A,4926.7709,N,01100.4451,E,0.10,23.11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AW4dGl&gt;OwS4kP06,0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3.11,T,,M,0.10,N,0.2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07.000,4926.7709,N,01100.4452,E,1,11,0.8,363.0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9,N,01100.4452,E,085107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07.000,A,4926.7709,N,01100.4452,E,0.13,42.74,281114,,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74dGlJgwSTkP06,0*4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2.74,T,,M,0.13,N,0.2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08.000,4926.7709,N,01100.4453,E,1,11,0.8,363.0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9,N,01100.4453,E,085108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08.000,A,4926.7709,N,01100.4453,E,0.13,49.48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W4dGlNswT4kP06,0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9.48,T,,M,0.13,N,0.2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10jHd`LBh4v4?wtAU3&lt;,0*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09.000,4926.7709,N,01100.4453,E,1,11,0.8,363.1,M,47.8,M,,0000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9,N,01100.4453,E,085109.000,A,A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09.000,A,4926.7709,N,01100.4453,E,0.15,47.41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BW4dGlMcwTTkP06,0*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7.41,T,,M,0.15,N,0.3,K,A*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10.000,4926.7709,N,01100.4454,E,1,10,0.8,363.1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9,N,01100.4454,E,085110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10.000,A,4926.7709,N,01100.4454,E,0.15,45.88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74dGlLcwU4kP06,0*2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5.88,T,,M,0.15,N,0.3,K,A*3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&gt;;U=g`0984&lt;dEB1@4m0E800,2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11.000,4926.7709,N,01100.4455,E,1,10,0.8,363.2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9,N,01100.4455,E,085111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8,22,64,126,38,19,61,299,35,18,43,062,35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6,04,30,259,34,21,21,075,34,11,16,272,17*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5,30,07,314,30,14,05,133,35,07,04,284,32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11.000,A,4926.7709,N,01100.4455,E,0.16,43.19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CW4dGlJwwUTkP06,0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3.19,T,,M,0.16,N,0.3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12.000,4926.7709,N,01100.4456,E,1,10,0.8,363.2,M,47.8,M,,0000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09,N,01100.4456,E,085112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12.000,A,4926.7709,N,01100.4456,E,0.16,50.51,281114,,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D74dGlOWwV4kP06,0*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0.51,T,,M,0.16,N,0.3,K,A*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13.000,4926.7710,N,01100.4457,E,1,10,0.8,363.3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0,N,01100.4457,E,085113.000,A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13.000,A,4926.7710,N,01100.4457,E,0.16,40.83,281114,,,A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DW4dGpISwVTkP06,0*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0.83,T,,M,0.16,N,0.3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14.000,4926.7710,N,01100.4458,E,1,10,0.8,363.4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0,N,01100.4458,E,085114.000,A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14.000,A,4926.7710,N,01100.4458,E,0.11,3.62,281114,,,A*6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E74dGp2CwW4kP06,0*6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.62,T,,M,0.11,N,0.2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20jHdPLBh1N4?wtAU3&lt;,0*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15.000,4926.7710,N,01100.4458,E,1,10,0.8,363.5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0,N,01100.4458,E,085115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15.000,A,4926.7710,N,01100.4458,E,0.11,340.88,281114,,,A*6B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E74dGsE3wWTkP06,0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40.88,T,,M,0.11,N,0.2,K,A*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16.000,4926.7710,N,01100.4459,E,1,10,0.8,363.5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0,N,01100.4459,E,085116.000,A,A*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8,22,64,126,38,19,61,299,35,18,43,062,34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6,04,30,259,33,21,21,075,35,11,16,272,15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5,30,07,314,31,14,05,133,34,07,04,284,32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16.000,A,4926.7710,N,01100.4459,E,0.11,335.63,281114,,,A*6E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EW4dGsAkw`4kP06,0*63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A,1;U=g`?P010jHdLLBgwf4?wtAU3&lt;,0*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35.63,T,,M,0.11,N,0.2,K,A*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17.000,4926.7710,N,01100.4459,E,1,10,0.8,363.6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0,N,01100.4459,E,085117.000,A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17.000,A,4926.7710,N,01100.4459,E,0.10,12.08,281114,,,A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EW4dGp7Sw`TkP06,0*4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2.08,T,,M,0.10,N,0.2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18.000,4926.7710,N,01100.4460,E,1,10,0.8,363.7,M,47.8,M,,0000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0,N,01100.4460,E,085118.000,A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18.000,A,4926.7710,N,01100.4460,E,0.09,10.31,281114,,,A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F74dGp6Owa4kP06,0*2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0.31,T,,M,0.09,N,0.2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M,1,1,,B,1;U=g`?P030jHdLLBgwf4?wtAU3&lt;,0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19.000,4926.7710,N,01100.4460,E,1,10,0.8,363.7,M,47.8,M,,000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0,N,01100.4460,E,085119.000,A,A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19.000,A,4926.7710,N,01100.4460,E,0.05,43.11,281114,,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F74dGpJwwaTkP06,0*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43.11,T,,M,0.05,N,0.1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20.000,4926.7710,N,01100.4461,E,1,10,0.8,363.7,M,47.8,M,,0000*5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0,N,01100.4461,E,085120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20.000,A,4926.7710,N,01100.4461,E,0.06,25.21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FW4dGp?kwb4kP06,0*6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5.21,T,,M,0.06,N,0.1,K,A*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21.000,4926.7711,N,01100.4462,E,1,10,0.8,363.8,M,47.8,M,,0000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62,E,085121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8,22,64,126,38,19,61,299,35,18,43,062,35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5,04,30,259,29,21,21,075,36,11,16,272,*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4,30,07,314,31,14,05,133,28,07,04,284,32*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21.000,A,4926.7711,N,01100.4462,E,0.17,13.50,281114,,,A*52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G74dGt8OwbTkP06,0*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3.50,T,,M,0.17,N,0.3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22.000,4926.7711,N,01100.4463,E,1,10,0.8,363.9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63,E,085122.000,A,A*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22.000,A,4926.7711,N,01100.4463,E,0.21,16.31,281114,,,A*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P&lt;V=GW4dGt:?wc4kP06,0*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6.31,T,,M,0.21,N,0.4,K,A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23.000,4926.7711,N,01100.4463,E,1,10,0.8,363.9,M,47.8,M,,000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1,N,01100.4463,E,085123.000,A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23.000,A,4926.7711,N,01100.4463,E,0.16,14.82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GW4dGt9CwcTkP06,0*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4.82,T,,M,0.16,N,0.3,K,A*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24.000,4926.7712,N,01100.4464,E,1,10,0.8,364.0,M,47.8,M,,0000*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2,N,01100.4464,E,085124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24.000,A,4926.7712,N,01100.4464,E,0.19,22.40,281114,,,A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H74dH0&gt;3wd4kP06,0*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22.40,T,,M,0.19,N,0.4,K,A*3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25.000,4926.7712,N,01100.4465,E,1,10,0.8,364.1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2,N,01100.4465,E,085125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25.000,A,4926.7712,N,01100.4465,E,0.10,19.60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HW4dH0&lt;CwdTkP06,0*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19.60,T,,M,0.10,N,0.2,K,A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26.000,4926.7712,N,01100.4466,E,1,10,0.8,364.1,M,47.8,M,,0000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2,N,01100.4466,E,085126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1,12,27,84,158,38,22,64,126,39,19,61,299,36,18,43,062,35*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2,12,16,31,196,20,04,30,259,27,21,21,075,37,11,16,272,19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V,3,3,12,15,10,036,44,30,07,314,32,14,05,133,27,07,04,284,32*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26.000,A,4926.7712,N,01100.4466,E,0.07,66.84,281114,,,A*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I74dH0akwe4kP06,0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66.84,T,,M,0.07,N,0.1,K,A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27.000,4926.7712,N,01100.4467,E,1,10,0.8,364.2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2,N,01100.4467,E,085127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22,14,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27.000,A,4926.7712,N,01100.4467,E,0.14,35.95,281114,,,A*5C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@&lt;V=IW4dH0FOweTkP06,0*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.95,T,,M,0.14,N,0.3,K,A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28.000,4926.7712,N,01100.4467,E,1,11,0.8,364.2,M,47.8,M,,0000*51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2,N,01100.4467,E,085128.000,A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28.000,A,4926.7712,N,01100.4467,E,0.06,359.63,281114,,,A*6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IW4dH3Pkwf4kP06,0*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359.63,T,,M,0.06,N,0.1,K,A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GA,085129.000,4926.7713,N,01100.4468,E,1,11,0.8,364.3,M,47.8,M,,0000*5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LL,4926.7713,N,01100.4468,E,085129.000,A,A*5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GSA,A,3,21,18,27,19,15,30,16,04,11,22,14,,1.3,0.8,1.0*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RMC,085129.000,A,4926.7713,N,01100.4468,E,0.07,50.72,281114,,,A*5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IVDO,1,1,,,B&gt;pf?VP000&lt;V=J74dH4OgwfTkP06,0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PVTG,50.72,T,,M,0.07,N,0.1,K,A*3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