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5270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99899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88786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63964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