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3918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5578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171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460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